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y Lownoise &amp; Menthal Theo - Wonderful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Elstak - Life is like a DANCE ! (HARDCORE BREAK MI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