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-4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-4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-5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78-68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202259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-5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3826906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3638243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vo BBS         �    +31-10-4741708    � Hans Buis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ce-Formation  �    +31-164-642598    � Samson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dise BBS      �    +31-492-368348    � Mr. Incredible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clone BBS       �    +31-79-3315963    � Cyclone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Trip Machine   �    +31-30-2288009    � XTZ  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rega BBS        �    +31-13-5712856    � Rene Graafmans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V         �    +31-570-656880    � Crazy Squirrel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neric X         �    +31-1749-45360    � Dennis Nieland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outh Africa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antasia         �    +27-11-955-3597   � Cobus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