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256083347"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86734708"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