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              **** 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Pi goes French 3 *                        *  * 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              *****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  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*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By: D.Dewever(S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: -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 BPi Fren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ther BPi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 - Bart Vandorm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 Danny Fabry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iette met de dikke t*tt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 offs to:  - The man behi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about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, this is a strange MOD, if you listen to it too muc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ering from severe brain-damage, so watch ou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I HATE this MOD but after some positiv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release it anyway, so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 "Listening to this MOD twice a day, slowely bu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r brain away 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486 SX - 4Mb RAM - 110 Mb HD - DS CD-ROM - Ultrasound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Mb) SVGA Color + Software !!  26.000 B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+32(0)16/35.09.21 (Voice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ed: KORG MS-10 or KORG M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: +32(0)16/26.03.6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Atari MEGA-ST with Cubase and MIDI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+32(0)16/26.03.6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ed: The girl who stole my heart (catch that thie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Pi collector's items MODs: (Composer: D.De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enman 3                     - Mecadonisch (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1                     - Trancefusion (System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2                     - Sli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urits                       -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rapuul                       - Lek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 gezicht                  - Disaster (out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                  - Schoft (Maur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tion 2 (Drax)              - Taart (Maurit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we zak                      - Mohamme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 &amp; Me (Cappella)             - Boer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xic Funeral                 - Basslin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red Scope (out circulation) - Cuisine de MA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2            - Cuisine de MA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4            - Enter the arena (Ma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verij                       - New Year met Koning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(Ravemix)         - XTC-Alarm (Asph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k van Oma                  - Dronkemansp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Pi-Megamix 1                 - Yves Deruy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 Paus van Rome 1            - De Paus van R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Pi goes French 1             - BPi goes French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Pi goes French 3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BEHIND the BPi 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uisine de MAITE 5            - Het mannelijk 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t vrouwelijk lid (SOON released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reactions, questions, fan-mail about BPi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Sonic at Cyberdyne Systems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at the following adress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MS Production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.Dewever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ins Regentplein 4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010 Kessel-Lo (Leuv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elgium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dyne Systems BBS-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de 1: +32(0)16/40.5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de 2: +32(0)16/40.80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i BBS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+33(1)/452.51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cord deal 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mposing some COOL House tracks (NO MODS !!) and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r would like to have a fully professional record de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you a singer/dancer or can you write lyri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in touch with CMS Productions at the above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you're good you'll get somewher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Pi Productions under licence of CM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abam registered at C/IV/23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