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entari information document release 1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ollowing pages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iNFO about this release and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Produc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HiGH DiV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HELiUM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) CAMOUFLAgE gre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Information about the grou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iNFO about this release and system requirement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Centari's second release but first release of a tea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say that every one worked hard and I'm proud of our tea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lieve that we released a very good music disk, although every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. But hey, it is normal not to be perfect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 I like this music disk, all of it, and I think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es will agree that the music disk is good enough as a fir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we start working on a new intro, I hope it will be relea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9/95, see you then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ne, want to make a comment about this product, good or bad,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us like it shown on the end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HELi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60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MB 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und Blaster 2.0 / Sound Blaster PRO /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should be on this package: (CEN!DS1.ZIP, CEN!DS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.EXE  FILE_ID.DIZ CEN-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XY.S3M  GALAXY2.S3M  IMPULSE.S3M  FOR-NETA.S3M  WARP9.S3M  MARS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HIC.S3M  DIST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Product Credits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- HE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IC - HiGH D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- 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A friend named Neta, also did alot of graphics for us but her job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grated in the Music Disk, thanks Neta, and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, happy birth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the work is completely original ! include the code art and mus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work we used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Pascal 7.0 for pascal and as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am Tracker 3.2 for the music com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desk Animator Pro for drawing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ipped sources or musics, and no ray-trace or pre-rendered pictu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HiGH DiVE greeting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 dudes, time to wake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age I would like to greet all the dudes who suppor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way, and helped me to acomplish this mus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viv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eaching me all the technical music stuf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ips you ga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athan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gnorance in the early days of my composing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forgotten! So, this is NOT a tha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ruvi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all the tips you ga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artm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compliment you gave me on my first ,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my starting point, so I must say that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sh", i don't think I would got to where I got.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NA-Groo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all your compliments on 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'll succeed on your music disk,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hob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like to talk with you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's it I think, se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GH D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HELiUM greeting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hance I would like to thank all the dudes that helped 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my first release as Centari's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teWay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you suck dudes but I sure got alot of doc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s, that helped me alot 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V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say to you that you are doing a great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s F/X the coolest demo boar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up du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raise my security level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F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3D studio IV and for all the files you ga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your brother, is he going to make us family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YP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a crazy little dude, but its cool, I hope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users as much as you say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assembly 95' dude? "will you be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forgot any one, tuff !, see you d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HELiU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CAMOUFLAgE greeting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guys, well I'm really new at this, and I guess most of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d about me,... but, I think my work in this music disk is very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leave this to you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 I would like to greet the dudes that helped m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D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's alot, your last song was a blast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Gro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bet with avi pascal? we got, you didn't w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do not make any foolish bet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sk me how I know about this bet, I j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at this is silly to greet AutoDesk, but if any on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Animator Pro, will know that they did a hell of a job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perfect for graphics just perfec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all, see you all in our next relea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) Information about the group members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we are a group of tree as the following chart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iUM       - Code    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DiVE    - Music    / BBS C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OUFLAgE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ne want to join the group is welcome to call HELiUM as it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