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iha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sind wir wie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r komplett neuen Ausgabe von BLACK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um KOMPLET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, das m��tet Ihr eigentlich gese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  haben   jetzt   eine   Leuchtbalkensteuerung   (von  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t), da bei alten Maustreibern die Steuerung vo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. 2  nicht funktioniert.  Der neue  Lister stammt  ebenfall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. Solltet Ihr keine Soundkarte haben, m�chte ich Eu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en, da� unser  BM jetzt musikalisch  aufgewerte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ist  jetzt  hochaufl�send  und  den  Demomaker  haben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g�ltig im Klo verse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unterbrechen kurz f�r Wer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ecker DEMOMAKER (nat�rlich Origi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wertig, zu verkaufen. VHB 3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senten melden sich bitte bei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aber wir sind halt ein PRIVATES DiskMa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war  auf  der CeBIT,  und  das ist  auch  der Schwer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Ausgabe.  Au�er  den Artikeln  �ber  die neueste  Har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gibt's  noch einen  allgemeinen R�ckblick  auf die M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AVATAR of S.N.E.T. freundlicherweise f�r uns geschrieb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 hat in  seinem Bekanntenkreis  recherchiert und hauf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s  produziert.  W�re  toll,   wenn  n�chstes  Mal  auch  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n dabei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  wird  Euch in  seiner  neuen Rubrik  "Ein Psych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et sich zu Wort" zeigen, was ein echter K.O.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 (dem einen oder anderen aus dem  Anzeigen-Teil  der  B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) hat sich unserer Crew kurz vor Redaktionsschlu� noch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lossen und ist mit ein paar Artikeln ver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ar leider schon zu sp�t um ihn (und seine Frisur) im Impre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erw�hnen. Wird bestimmt nachgeho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�CHSTE BITTE!  Denn auch Dr.  Schrott ist wieder  mi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. Er  wird Euch  diesmal  �ber die  gef�hrlichste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kheiten aufkl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zeigenteil ist  ziemlich gewachsen.  Aber er  is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 genug: Schrei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viel Spa� beim Lesen dieser 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eid nicht so schreibfaul!!! (Charts, Leserstory, Artik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IIILFEE! Im "Legalize It!?"-Artikel in der Ausgabe 2 ist m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klitzekleiner Fehler unterlauf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ch hab' da beim Satz "Marihuana/Haschisch macht NICHT k�rp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h�ngig"  eben  dieses "NICHT" vergessen.  Also, gell? Nu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's wi�t.... Haschisch macht nicht k�rperlich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ler Druckfehler war das. 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 ja,  f�r  diese  Ausgabe  mu�ten  1,5  kg  Rafaello,  1 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ppakakors, Berge von Rocher und Mon Ch�ri, 2 Hektoliter Tee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r voll Pizza,  ca. 10 D�ner  Kebap und ungez�hlte Fla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becker Mai-Ur-Bock und Brauherren-Pils ihr L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tr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ollen ME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ie K.O.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