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9216443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15475235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