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::@***:::::::                                        ::#*: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:@**::::            „„„„„„      „„„„„„„„„„              ::#*: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@*:::     „„„„@@* ######@@*     [*@@########## #*@„„„„    ::@*: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*::   „########@][#######@]     [@@###########][@@#######„  ::@*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::   ###########][########      [@###########@][@##########   :#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:   ###########@ ########]      [######]“““##@* #####]“#####   :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###### [##### ########       [@#####]     ““ @##### [#####  :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[#####] #####][#######]    „„ [######]        [#####  [####]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#######[#####][####### „„#@@*][######]„„„„„„  [#####]  [####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[############# #######]#####@@][##############] ######   ####]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######][###### @#############@][##############@ @######„ [####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###### [@####][@@#############][#############@@][########[####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[@##### [*@###][*@@##““““          ““““““““““@@*][############@]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[@@###] ““““                                        ““““#####@@]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[*@@“              „„„#######„„  „„„„„  „„           „#@„  ““@*]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[“ „„#] „„„„„  „*@@############][@#### ##### ##@*„ „#####@nikf“]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*@###„####### @@######““„#####][####][#####][@#@@ #####“„„#@*„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[@@####[######[######]„*@@##### [#####[######[###@] “########@@]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[@##### ######[######[@@###“““  [@################]   „„„#####@]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[####@][####@] ######„““„„„„##@][@@###############][@@#########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““““““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#####@*  “###########@@*][*@@######@#######  [*@@#@““““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:@:                                                           :@</w:t>
      </w:r>
    </w:p>
    <w:p>
      <w:pPr>
        <w:pStyle w:val="Style15"/>
        <w:spacing w:lineRule="exact" w:line="152"/>
        <w:rPr/>
      </w:pPr>
      <w:r>
        <w:rPr>
          <w:spacing w:val="-10"/>
          <w:sz w:val="16"/>
        </w:rPr>
        <w:t>:                         [“ „„„  „  “]                        :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      </w:t>
      </w:r>
      <w:r>
        <w:rPr>
          <w:spacing w:val="-10"/>
          <w:sz w:val="16"/>
        </w:rPr>
        <w:t>•„</w:t>
      </w:r>
      <w:r>
        <w:rPr>
          <w:spacing w:val="-10"/>
          <w:sz w:val="16"/>
        </w:rPr>
        <w:t>:„“•    „“•: „#  „„#  #   #:„•     •“•:          •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:•:“•„: •“: •  :•„ •:  “•:#  #„„  #   #“ :“„: “:  „: •“„: :•“:“: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™</w:t>
      </w: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•“</w:t>
      </w:r>
      <w:r>
        <w:rPr>
          <w:spacing w:val="-10"/>
          <w:sz w:val="16"/>
        </w:rPr>
        <w:t>:         •       [„         „]     •“     •“   “•“    ™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                      </w:t>
      </w:r>
      <w:r>
        <w:rPr>
          <w:spacing w:val="-10"/>
          <w:sz w:val="16"/>
        </w:rPr>
        <w:t>25.7.2oo3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Какую  дату я написал здесь ^^^^^^^^^ месяц назад, такая и полу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чилась. Самое регулярное электронное издание после газеты OnLine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:)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А вы знаете, что..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инfернациональное братство инfернета инfересуется инfерактивными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возможностями  инfерпретации  инfуитивных  процессов инfеллекта,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иными словами, что..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вышел Inferno#4?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“•„</w:t>
      </w: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/>
      </w:pPr>
      <w:r>
        <w:rPr>
          <w:spacing w:val="-10"/>
          <w:sz w:val="16"/>
        </w:rPr>
        <w:t>———</w:t>
      </w:r>
      <w:r>
        <w:rPr>
          <w:spacing w:val="-10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Итак, новости: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John наконец-то купил себе стол под компьютер, что вкупе с теле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визором, пцшными  колонками и пцшным корпусом смотрится оригина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льно :)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Last128 #5 _в оболочке_, по-видимому, не выйдет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/>
      </w:pPr>
      <w:r>
        <w:rPr>
          <w:spacing w:val="-10"/>
          <w:sz w:val="16"/>
        </w:rPr>
        <w:t>Выпущено: Dimon128 i-view, Hrip1%%5, PT3.65, Sts 5.6, RARdemo04,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UnRar0.49c6, FUT_fast (выдрано John'ом из оверлея к Consul'у), 1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онг на ParaDIGMus, 1 сонг на CAFe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Alone Coder'у удалось съездить на PDM'03. Потом он, к несчастью,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ломал руку и долгое время лежал на больничном. Гипс снимут 28го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числа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обрано 2 анкеты The Compo 2. Срок окончания компо пока сдвигае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тся  на 15 сентября; проведение The Graph, таким образом, вообще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под большим  вопросом, если, конечно, за  него не возьмётся кто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либо другой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Интересный  факт из жизни Sound=off музыки: когда-то, в бытность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а  службе, известный  в  определённых кругах музыкант Slash/ADG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писал  партитуры музыки, которые дома реализовывал на AY. Неско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лько  таких музонов сохранилось (они имеют в названии словосоче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тание ARMY STYLE). Только посчитать это чистым Offsound'ом нель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зя :)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А на диске вы увидите ещё один музон C-jeff'а в tempo=2. Интере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но  будет (после  подсчёта  голосов), кто же использовал/сможет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использовать второй темп наиболее интересно?</w:t>
      </w:r>
    </w:p>
    <w:p>
      <w:pPr>
        <w:pStyle w:val="Style15"/>
        <w:spacing w:lineRule="exact" w:line="152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52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</w:t>
      </w: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„</w:t>
      </w:r>
    </w:p>
    <w:p>
      <w:pPr>
        <w:pStyle w:val="Style15"/>
        <w:spacing w:lineRule="exact" w:line="152"/>
        <w:rPr/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:„• @“„“@ @„„ @ @     *  @ @ „“@ •„: •„: •„: •„: •„: •„: •„: •„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“•„</w:t>
      </w: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:   * :„* : *„„„ „“  : *“  :  „•“: •“: •“: •“: •“: •“: •“:</w:t>
      </w:r>
    </w:p>
    <w:p>
      <w:pPr>
        <w:pStyle w:val="Style15"/>
        <w:spacing w:lineRule="exact" w:line="152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52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                   </w:t>
      </w:r>
      <w:r>
        <w:rPr>
          <w:spacing w:val="-10"/>
          <w:sz w:val="16"/>
        </w:rPr>
        <w:t>Вот он, RULEZZZ!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(c) KSA-7G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К сожалению, количество дисков 5'25 постепенно снижается, ку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пить их негде. Старые диски  постепенно сыплются. Серьезной аль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тернативой становится... КАССЕТА, которая не раз доказывала свою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адежность в хранении данных!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Можно достать древнюю кассету, годов 80-тых,и успешно ее про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читать, даже  заезженную, если, конечно у вас хороший TАPE-инте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рфейс. Интересно, что читаемость даже слабой,мятой записи лучше,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чем  у  осыпавшего  диска. Наверное, потому, что можно гонять ее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колько  угодно и делать коррекцию сигнала тембром. На диске это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ереально, т.к. дисковод выдает уже цифровой сигнал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В  общем, срабатывает старый принцип - чем проще - тем надеж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ей, и разумеется, тот факт, что плотность записи на ленте ниже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о  кажется, я что-то упустил... Конечно, это диски 3'5. Увы, их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плотность  еще выше, и они надежны менее дисков 5'25, хотя очень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удобны. К  счастью, их  полно, и, по  словам  Дениса, они хорошо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работают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Но  у меня нет дисковода 3'5, хотя думаю в будущем поставить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Можно  подумать  об  использовании видеокассет, а с учетом прог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ресса - и карт памяти. Все это реально, но требует соответствую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щих устройств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Пока же пользуюсь дисками 5'25, часто с битыми секторами, фо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рматирую через FUT,но как известно,ошибка со временем может про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явиться  и на особо-форматированом диске. Вот и допользовался..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Нарисовал  несколько схем, иногда корректировал. Сначала диск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привычно перечитывал данные, но однажды стал настойчиво выдавать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тандартное сообщение. REPEAT не помог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Я  стал  копировать экраны на другой диск, долго и упорно, но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всего моего терпения не хватило, и мне пришлось Ignor'ить секто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ра. Под  вопросом были четыре картинки. Одна была полностью нор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мальной, ошибка  выдавалась при загрузке ее атрибутов, но, как и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все  мои  схемы, она была черно-белая, поэтому даже с Ignor'ом я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получил нормальный экран (наверно,была повреждена сама контроль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ая сумма). У остальных картинок был поврежден BITPLANE. У одной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- вся  верхняя  треть и отчасти средняя. Я восстановил почти всю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реднюю  часть - очень  жаль, что не всю картинку. У другой была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повреждена  часть верхней и средней трети экрана. В силу особен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ости  схем я почти полностью ее восстановил. А у последней кар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тинки  была  повреждена часть средней и нижней трети - ее я вос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тановил  ПОЛНОСТЬЮ! На  последней картинке был поврежден мелкий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текст, и  от  некоторых  строк  осталось - две строки экрана, но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учитывая свое правописание и припоминая смысл,я сумел все испра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вить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Вывод: люди, вы даже не представляете,что у нас есть... Да,то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амое, что не дает покоя многим, заставляет писать хитрые проце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дуры  и запутанные таблицы... Это наш 6912-байтовый экран, с его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через-8-мистрочной  структурой! Фактически это: АППАРАТНОЕ ПЕРЕ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МЕЖЕНИЕ ДАННЫХ. К примеру - то,что делается с музыкой непосредс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твенно перед записью на компакт-диск,делается специальными чипа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ми! У нас это происходит с экраном, используя простейшую логику,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это  маленький  ДАР  Speccy! Благодаря этому я смог восстановить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картинки. Если  бы строчки шли подряд, я безвозвратно потерял бы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часть картинок.Вот он - RULEZZ! Вот - яркий пример защиты и вос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тановления  данных с учетом избыточности. Ведь будь тот нарисо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ваный  мной текст стандартно написан - я бы начисто его потерял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а  экране  же  он с избыточностью 200% (2 строки (100%) - длина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текста, и еще 4 строки (200%) - избыток)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Отметил одну особенность (которую раньше не знал). Вроде, при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загрузке кода из BASIC'а и Ignore битых секторов, плохие сектора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е  грузятся в указанную область, и там остается старая информа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ция. Во всяком случае,когда грузил битую картинку поверх старой,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а ней были видны части старой картинки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Я уверен,что были такие случаи в истории Speccy. Приятно осо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знавать  такую  элементарную  защиту  данных. Я решил (и однажды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делаю  это) создать архив своих схем на кассете, но как их хра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ить? Сжатыми? Или  простыми  экранами? Я  действительно не могу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это  решить, ведь  запакованный экран лишен избыточности (по бо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льшей  части). Наверно, заведу  две кассеты. На 60-минутную буду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писать  запакованые экраны, а на 90-минутную простые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19 марта 2003 годa                                        KSA-7G</w:t>
      </w:r>
    </w:p>
    <w:p>
      <w:pPr>
        <w:pStyle w:val="Style15"/>
        <w:spacing w:lineRule="exact" w:line="152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52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„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:„• @„„“ @„„  @„„@ @  @ @„„“   @  •„: •„: •„: •„: •„: •„: •„: •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“•„</w:t>
      </w: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:  * :„„„ :    :„„* :  *   *   „•“: •“: •“: •“: •“: •“: •“: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                    </w:t>
      </w:r>
      <w:r>
        <w:rPr>
          <w:spacing w:val="-10"/>
          <w:sz w:val="16"/>
        </w:rPr>
        <w:t>Серпухов и мы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               </w:t>
      </w:r>
      <w:r>
        <w:rPr>
          <w:spacing w:val="-10"/>
          <w:sz w:val="16"/>
        </w:rPr>
        <w:t>Алоне Кодеры на свободе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                  </w:t>
      </w:r>
      <w:r>
        <w:rPr>
          <w:spacing w:val="-10"/>
          <w:sz w:val="16"/>
        </w:rPr>
        <w:t>или ParaDigMus'03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                   </w:t>
      </w:r>
      <w:r>
        <w:rPr>
          <w:spacing w:val="-10"/>
          <w:sz w:val="16"/>
        </w:rPr>
        <w:t>(в двух словах)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Можно было бы озаглавить её "Как мы ездили на Парадигму", но,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к  несчастью, дела  обернулись  таким образом, что ездил я один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В  решающий момент - днём 27 июня 2003 года - телефон Чапая ока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зался занят,потому я взамен позвонил Shiru Otaku на предмет уто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чнения partyplace и partyprice (факт сам по себе юмористический,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если заметить, что Shiru, в отличие от меня,в Рязани не живёт) и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отплыл  последней  электричкой. Утренняя  электричка  28 июня не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позволяла доехать вовремя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В  Москве  я  до описываемого дня, собственно говоря, не был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Первое впечатление от въезда  в город оставил турникет на выходе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из  вокзала, которым  надо было ещё суметь воспользоваться. Мало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кто  им  воспользовался  честно :) Проползти под рамой куда быс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трее, чем  изучать, в  какой из четырёх возможных позиций должен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аходиться билет и в какой из двух - кнопка :)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Путь от Казанского до Курского вокзала вас, думаю, не заинте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ресует. Лично  я  этой лирики обчитался. Никто только не обратил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внимание - сколь трудно понять, что на уме у московских светофо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ров, особенно если поблизости нет пешеходной дорожки :-\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Итак, мы в Серпухове. (Так быстро? a то ж)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Мы в Серпухове, без попутчиков, у закрытого вокзала и,соотве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тственно,ночью.Где-то между одним и двумя часами.Процесс,который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предстоит  совершать  в течение ближайших семи часов, называется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кукованием. Куковать я образования не получил..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Сколь  бы  ни была тёплой ночь, засыпание на открытом воздухе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ичем  хорошим  не  грозит. Здание  педагогического  института я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отыскал  через  пятнадцать минут, но большого счастья мне это не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доставило - оно  было закрыто, как и положено порядочному учреж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дению в тёмное время суток..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В  подъезде  меня  подловили беспрозорные мальчишки (я от них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бежал. наверное, они  до  сих пор недоумевают, как мне это уда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лось). Так мысль ночевать на лестнице пришлось отмести. А ходить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емь  часов  не кушамши вредно - попробуйте! Одним словом, спать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мне  ту  ночь  не  пришлось, стоял  я  её на крыльце того самого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института, пока не посветлело. Утром открыли станцию, где я час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тично  отогрелся  и переждал утренний дождик. Никто на вокзал из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организаторов и участников не пришёл. Очень обидно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Вернувшись  в институт, я наконец нашёл открытую дверь. В ве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тибюле КАСик разговаривал с вахтёршей и пил чай. Мне налили то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же :)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Итак, мы на пати. Почти ;)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Мы  на  пати, но  организаторов ещё нет. С их появлением мы и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поднялись  в  актовый  зал, на  второй этаж. Где я вскоре и имел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удовольствие  пожать  лапы  Митчеллу и Бризу. Бриз не сразу меня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разгадал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Далее: КАСик  лёг досыпать в келье, согласованной с вахтёршей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(келья называлась 6б, именно в ней он провёл предыдущую ночь),но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перед  отходом  ко  сну велел мне прочесть пять или семь номеров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"Абзаца", продаваемых Бризу. Впоследствии КАСик неоднократно об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ращал внимание, что газеты расходились очень хорошо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Организаторы печатали странные бумаги и качали что-то из ине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та; регистрировали работы; прочитали мою, но пытались и не могли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прочитать  пятидюймовую  дискету  КАСика; что-то  подключали, но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езаметно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Я успел познакомиться с Cr0acker'ом и его Спринтером,Ra.id'ом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(уговорившим меня ехать на пати), а также москвичами EA (с сест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рой) и STS'ом. Пробегал Максим Тимонин,рядом садился Kano; прие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зжал  на  полдня, что удивило, Slash; немного погодя - дико выг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лядевшие пцшники из Москвы,в том числе Sunman и Manwe...А может,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это  было  позже. А до этого, помню, мы разроваривали в Бризом о</w:t>
      </w:r>
    </w:p>
    <w:p>
      <w:pPr>
        <w:pStyle w:val="Style15"/>
        <w:spacing w:lineRule="exact" w:line="152"/>
        <w:rPr/>
      </w:pPr>
      <w:r>
        <w:rPr>
          <w:spacing w:val="-10"/>
          <w:sz w:val="16"/>
        </w:rPr>
        <w:t>Twilight, структуре HPFS и преимуществах винчестеров IBM (другие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люди так же хвалили мне и WD, и Seagate :))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А  билеты  продавали в вестибюле - мы же сидели в зале! Приш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лось  ходить в антракте - покупать :) Зато пцшных журналов выда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ли  на  руки гору. Но вам я их показать не смогу, отобрал пьяный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STS.  [Впрочем,мне не жалко было с ними расстаться.Я еле освобо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дился  и  от груза анкет The Compo 2 - заполнит ли их кто-нибудь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из  тех, кому  я  их  раздал?- и  мне предстояло уложить в сумку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профик Cr0acker'а. Точнее, не совсем его :) Одним словом, он мне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его подарил под занавес пати.]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Праздник, впрочем,начался лишь с приездом ведущего - D-Juice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Ещё у микрофона были в разные часы: Promus, КАСик и STS. Органи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зация  пати  происходила довольно случайно, без общего сценария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е  спеша, штук  по  5, на  протяжении  всего дня крутили пцшную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музыку. Было неизвестно,сколько её,так как на винте она предста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вляла  каталоги по авторам. Ближе к середине пати мне даже пред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лагали  заняться её преселектом, не обижая, однако, присутствую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щих. Обошлось. Звук был плох,но стал чище,когда сгорел усилитель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и подключили колонки телевизора. Телевизор был хороший. К несча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тью, местные  лекторы долгое время использовали его как доску и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исцарапали мелом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STS  выступал  с микрофоном три раза. Он провозглашал ZX-Net,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упоминал  хорошим  словом Spectrum и предлагал выпить. К сожале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ию, Wild Compo не голосовалось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КАСик  вёл ZX часть и, пожалуй, всю вторую половину пати. Без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его  не  удалось бы избежать потери призовой картинки и единст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венной программы, претендующей на звание demo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ZX  к  телевизору  и даже к колонкам подключить Cr0acker'у не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удалось. Великолепный  компо-вьювер  Newart'а оказался невостре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бован, и  ох, боюсь, на Cafe господа бывшие сценеры закалки 1999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года снова запустят древний плейер Ивана Рощина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Помню, как  Cr0acker  таскал  меня на улицу в разгар pc music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compo  искать  газировку. А  ещё  он насыпал мне карман монеток,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которые я впоследствии истратил на хлеб, междугородние перегово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ры, карточки метро и даже бандероли - уже в Рязани :)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Помню,как человек в очках спрашивал про экран Speccy и возмо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жность трассировки лучей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Помню, как  спорили  о том, нужен ли RAR на ZX.  (Актуально в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вязи с его появлением.)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Помню,как по окончании пати организаторы долго ломали головы,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почему  из  присланных ПЯТИ музонов прокрутили ШЕСТЬ %). В итоге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ошлись на том, что EA занял два первых места :]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Больше ниччего не помню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Ночевали  мы (я и КАСик - остальные разъехались) у одного хо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рошего  человека, кандидата наук... Я не успел записать адрес..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Он  подарил  мне дискету с Profi CP/M, а с утра показал город. К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ожалению, не показал четырёхметровый стул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Итак, мы опять в Москве..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Приехав без билета (а стоил он в ту пору 42 рубля), после до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лговременного  изучения  КАСиком  моей карты Москвы выпуска 1987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года, мы прошмыгнули через турникет того же сорта,что и на Каза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ском  вокзале, потом в метро и пешком - добрались до дома Shiru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Otaku. Александр  Сергеевич  был  сонный, ибо такова профессия 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виртуальный программист в инете..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Ближе  к  ночи мы заглянули к Влодеку, потом вернулись; КАСик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лёг спать, мы с Shiru беседовали  о  мировых  проблемах; утром я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уехал  в  Рязань и лёг спать; ночью меня догнал КАСик и, полежав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пару часов,отправился на следующую электричку;на этом пати,можно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сказать, и закончилось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Конец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                                               </w:t>
      </w:r>
      <w:r>
        <w:rPr>
          <w:spacing w:val="-10"/>
          <w:sz w:val="16"/>
        </w:rPr>
        <w:t>16 июля 2003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„„„</w:t>
      </w: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•„</w:t>
      </w:r>
      <w:r>
        <w:rPr>
          <w:spacing w:val="-10"/>
          <w:sz w:val="16"/>
        </w:rPr>
        <w:t>:  @  @ @  @ @  “ @„„„ „: •„: •„: •„: •„: •„: •„: •„: •„: •„:</w:t>
      </w:r>
    </w:p>
    <w:p>
      <w:pPr>
        <w:pStyle w:val="Style15"/>
        <w:spacing w:lineRule="exact" w:line="152"/>
        <w:rPr/>
      </w:pPr>
      <w:r>
        <w:rPr>
          <w:rFonts w:eastAsia="Courier New"/>
          <w:spacing w:val="-10"/>
          <w:sz w:val="16"/>
        </w:rPr>
        <w:t xml:space="preserve">  </w:t>
      </w:r>
      <w:r>
        <w:rPr>
          <w:spacing w:val="-10"/>
          <w:sz w:val="16"/>
        </w:rPr>
        <w:t>•“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52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52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Дополнение  к  информации, опубликованной  в одном из предыдущих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омеров AlCoNews: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формат сжатия, использованный В. Медноноговым в "Чёрном Вороне",</w:t>
      </w:r>
    </w:p>
    <w:p>
      <w:pPr>
        <w:pStyle w:val="Style15"/>
        <w:spacing w:lineRule="exact" w:line="152"/>
        <w:rPr/>
      </w:pPr>
      <w:r>
        <w:rPr>
          <w:spacing w:val="-10"/>
          <w:sz w:val="16"/>
        </w:rPr>
        <w:t>называется "XLPZ".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о это уже прошлый век, поскольку, например, Vitamin/CAIG реали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зовал на Speccy первый вариант АРИФМЕТИЧЕСКОГО КОДИРОВАНИЯ, чего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не смог в своё время осилить Dark Raven/Magic org :)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::::::::::::::::::::::::::::::::::::::::::::::::::::::::::::::::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--------* Список Заслуженных Неиспользователей AC Edit *-------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1)Sinn/Delirium_Tremens Кирилл Трофимов 2:5002/47.14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2)Pawel/Real_soft Pawel Kislyak 2:454/11.25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3)Kurleson/HorrorSoft Alexey Kravchenko 2:5068/6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4)Vivid/BW/XPJ Alexey Malov 2:5052/30.8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5)Wrecker/SMK Pawel Novitsky wrecker@tut.by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6)SirX Сергей Григорьевич Шелгинский sirx@atnet.ru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Архангельская обл., г.Северодвинск, ул.Ж/Dорожная 35-51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(818-4)55-10-89, 8-921-670-02-85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7)Alex_Xor/PSV Александр Дмитриевич Шушков axor@mail.ru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(8172) 25-28-71, 160035 г.Вологда а/я 136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8)Diver/4d Алексей Голубцов orangefox@mail.ru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9)Capry/Stall Павел Стахов [capry@hotbox.ru]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10)Noviset/Brutal_Creators Игорь Шахов [2:5050/109.52]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11)TimeX/Sinclair_Club Roman Timofeev 2:5025/32.83, /3.168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timex@box.vsi.ru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12)Cardinal/PGC/BDA Денис Латышев 2:5001/27.50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650056 г.Кемерово пр.Ленина 117"Б"-37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13)X-Mus(WildClaus) Андрей Ростиславович Коваль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[wildclaus@yandex.ru]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164502 Архангельская обл., г.Северодвинск, пр.Победы, д.66 кв.2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             </w:t>
      </w:r>
      <w:r>
        <w:rPr>
          <w:spacing w:val="-10"/>
          <w:sz w:val="16"/>
        </w:rPr>
        <w:t>Почётные и Вечные:</w:t>
      </w:r>
    </w:p>
    <w:p>
      <w:pPr>
        <w:pStyle w:val="Style15"/>
        <w:spacing w:lineRule="exact" w:line="152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1)Nikphe Алексей Емельянов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2)Mr.Event Александр Лесовский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3)CyberDemon Максим Митькин 2:5029/35.18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Рязань,ул.Новосёлов,50к2-197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4)Basil Василий Евгеньевич Логинов 390035 Рязань,Полетаева,15-5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5)John_Silver Денис Евгеньевич Логинов там же :)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6)T©S Сергей Юрьевич Тюрин triod@aport2000.ru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390029 Рязань,Высоковольтная,16-53 (0912) 75-40-74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8-903-640-01-49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7)U#74 Сергей Анатольевич Машин u_74@mail.ru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443065 Самара,Пугачёвский_тракт д.66 кв.3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8)Shaitan/SoK Максим Шашкин 2:5057/21.36 (8462) 34-82-92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9)Dissonator Константин Шаев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390048 Рязань,ул.Зубковой,19-106 (0912) 41-03-50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10)Путь Самурая Александр Голованов [aiki@mail.nnov.ru]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11)Dark Raven Семён Цехмейстер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12)Disabler/DPL Андрей Горелов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344045 Ростов-на-Дону ул.Миронова 3/3,кв.120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13)Max/Cyberax/BDA Максим Арнольд [amv@kuzbass.stack.ru]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                  </w:t>
      </w:r>
      <w:r>
        <w:rPr>
          <w:spacing w:val="-10"/>
          <w:sz w:val="16"/>
        </w:rPr>
        <w:t>Прочие:</w:t>
      </w:r>
    </w:p>
    <w:p>
      <w:pPr>
        <w:pStyle w:val="Style15"/>
        <w:spacing w:lineRule="exact" w:line="152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14)FION Fyodor Odegov [2:5007/15.8]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15)AlexUzer Александр Хавзин 2:5045/78.7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ул.Чапаева,29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16)Serg/DL Sergey Ignatov 2:4616/10.76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17)Stormbringer/Cobra_Soft Valera Selev 2:462/162.7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79022 Украина, г.Львов-22, а/я 798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18) Sergei Chikalev 500:812/02.05 (SPbZXnet)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19) Ivan Kurnosov 2:5030/675.50, 500:812/8.10 (SPbZXnet)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20) Nikolaj Amosov 2:5030/978.14, 500:812/2.26 (SPbZXnet)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21)Macros Сергей Гуляев zxmsf@mail.ru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22)Jerri/AF Юрий Потапов 2:5057/21.89 (8462) 92-73-26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23)Ldir/i8/any Ярослав Турбин (0912) 77-40-37 last_128@mail.ru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390000 г.Рязань Первомайский пр-т 40к.1,кв.18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24)Voodoo/Delirium_Tremens Dmitry Voo vooha@ua.fm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25)Risk/O&lt;A Сергей Николаевич Шаров 2:5054/64.24 (34241) 200-39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617760 Пермская обл., г.Чайковский, ул.Декабристов 2-39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lastsg@newmail.ru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26)Black_Cat/NRG Игорь Панасенко nrg_group@mail.ru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18029 Украина, Черкассы, ул.Рустави 11,кв.76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27)C-jeff/GBG Дмитрий Олегович Жемков cjflexo@rambler.ru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28)Nik-O/TL Олег Сергевич Никитин n1k-o@yandex.ru (612) 61-49-88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350089 г.Краснодар, ул.70 лет Октября, д.26, 109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29)КАСик/Sinclair Club Александр Станиславович Кандауров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30)MaXx/XTDM Максим Фомкин maxx_xtdm@mail.ru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185002 р.Карелия, г.Петрозаводск, ул.Прионежская, 27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31)Pulsar/O&lt;A Дмитрий Николаевич Патютько (34241) 239-24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617760 Пермская обл., г.Чайковский, ул.Ленина 44-38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pulsar-oca@newmail.ru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32)Bit/XXL Виталий Владимирович Герасимов bit-xxl@yandex.ru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346887 Ростовская обл., г.Батайск, ул.Кулагина, 110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33)Keyser Soze/coma Андрей Пастушенко keyser_soze@inbox.ru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</w:t>
      </w:r>
      <w:r>
        <w:rPr>
          <w:spacing w:val="-10"/>
          <w:sz w:val="16"/>
        </w:rPr>
        <w:t>Впиши своё имя среди этих Великих Людей!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Style15"/>
        <w:spacing w:lineRule="exact" w:line="152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   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</w:t>
      </w: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„„„„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rFonts w:eastAsia="Courier New"/>
          <w:spacing w:val="-10"/>
          <w:sz w:val="16"/>
        </w:rPr>
        <w:t xml:space="preserve"> </w:t>
      </w:r>
      <w:r>
        <w:rPr>
          <w:spacing w:val="-10"/>
          <w:sz w:val="16"/>
        </w:rPr>
        <w:t>:„• @  “ @  @ @  @  @  @„„@ @  “  @  @„„„ •„: •„: •„: •„: •„: •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“•„</w:t>
      </w:r>
      <w:r>
        <w:rPr>
          <w:spacing w:val="-10"/>
          <w:sz w:val="16"/>
        </w:rPr>
        <w:t>¦ :„„: :„„: :  :  :  :  : :„„:  :  „„„: ¦„•“: •“: •“: •“: •“:</w:t>
      </w:r>
    </w:p>
    <w:p>
      <w:pPr>
        <w:pStyle w:val="Style15"/>
        <w:spacing w:lineRule="exact" w:line="152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52"/>
        <w:rPr>
          <w:spacing w:val="-10"/>
          <w:sz w:val="16"/>
          <w:lang w:val="en-US"/>
        </w:rPr>
      </w:pPr>
      <w:r>
        <w:rPr>
          <w:spacing w:val="-10"/>
          <w:sz w:val="16"/>
          <w:lang w:val="en-US"/>
        </w:rPr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¦ AC Edit v0.74 supplement                             ¦+¦(”)¦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|  (0912)751390 Dima Bystrov (Alone Coder)             ¦++(”)¦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|   last_128@mail.ru (Ldir)                            +=====+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 xml:space="preserve">·    triod@aport2000.ru Sergey Tyurin (T©S)    </w:t>
      </w:r>
    </w:p>
    <w:p>
      <w:pPr>
        <w:pStyle w:val="Style15"/>
        <w:spacing w:lineRule="exact" w:line="152"/>
        <w:rPr>
          <w:spacing w:val="-10"/>
          <w:sz w:val="16"/>
        </w:rPr>
      </w:pPr>
      <w:r>
        <w:rPr>
          <w:spacing w:val="-10"/>
          <w:sz w:val="16"/>
        </w:rPr>
        <w:t>·     2:5029/35.18 Maxim Mit'kin (CyberDemon)    [Team ZX-Guide]</w:t>
      </w:r>
    </w:p>
    <w:sectPr>
      <w:type w:val="nextPage"/>
      <w:pgSz w:w="11906" w:h="16838"/>
      <w:pgMar w:left="238" w:right="442" w:gutter="0" w:header="0" w:top="567" w:footer="0" w:bottom="56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8:41:00Z</dcterms:created>
  <dc:creator>RB053</dc:creator>
  <dc:description/>
  <dc:language>en-US</dc:language>
  <cp:lastModifiedBy>RB053</cp:lastModifiedBy>
  <cp:lastPrinted>2003-08-01T12:40:00Z</cp:lastPrinted>
  <dcterms:modified xsi:type="dcterms:W3CDTF">2004-07-28T05:08:00Z</dcterms:modified>
  <cp:revision>3</cp:revision>
  <dc:subject/>
  <dc:title>   ::@***:::::::                                        ::#*:</dc:title>
</cp:coreProperties>
</file>