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53668390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57032534"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