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747270679"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243467284"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614626589"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