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9433967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93444696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72469001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