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7707805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0585425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5621672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