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982687551"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324598212"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396778215"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