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06749524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161920861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59054515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31968300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66511735"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