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396811385"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811503023"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