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5091150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4820368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