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9125373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3214228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