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339975274"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734888745"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