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9893606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233893948"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86001582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95067590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71666272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327394123"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