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951944631"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633747205"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371961404"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274879774"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