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1_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November 2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Lamar O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kell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2/897-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.EXE is a time logger to track usage of on-line services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s.  The program will create individual time log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timed.  The program maintains an ASCII file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og-on date, time, session elapsed time, and accumulated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ince the last reset.  The file(s) records elapsed time in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 up to 1000 hours.  The timer may be 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may be used manually or automated using batch files 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application start-up and logout scripts (e.g. Trumpet Wins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d logout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start the timer for a ses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1 filnam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nam = DOS filename for ASCII file,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stop the timer for a ses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t 2 filnam 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d initialize the timer for a new lo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t 3 filnam &lt;nt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switch MUST be used FIRST for a time log to initialize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to place a title header at the top of the tex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the 3 switch will reset the time log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timer, the timer may be started and stopped fro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application script files.  Sample login and logout 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use with Trumpet Winsock (LOGIN.CMD and BYE.CMD).  Ic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Windows to initialize/reset, manually start, or manuall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, or view the timer log(s) with Notepad, or simi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formation is maintained in an ASCII file(s) named filnam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(s) may be viewed with the DOS TYPE command, a text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Of course, the file(s) may be printed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.TXT may be erased if desired.  TIMIT will create a new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if needed.  filnam.TXT is updated whenever the timer i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IT 2 filn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usage on Netcom, first initialize the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3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, the timer may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1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2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LOGIN.CMD and BYE.CMD scripts will automate th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using 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I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1 GENIE   (after initialization for the GENIE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logs may be cre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uses two files for each time log - filnam.TXT and filnam.B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 file is described above.  filnam.BIN is a one record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ntains session starting date and time, and the total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th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requires that filnam.BIN be present for starting and sto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 If it is erased, it will be recreated when the timer 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IT 3 filn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is not TSR, therefore any potential interferences are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gets it's time information from DOS.  If the system date/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, the date/time recorded by TIMIT will also be incorre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suming that you don't change the system date/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TIMIT, the indicated elapsed time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 was written in Microsoft C, and optimized fo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of any kind is offered with this program. 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sumes no liability for any damages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at may aris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.EXE is freeware--no payment is required. 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provided no substantive alterations are made to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0.0 4/30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as PCP_T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0 5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TIMIT.EXE.  Added capability for multiple time log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