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MELE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e burning questions: "What is MELEE?" and "Where did i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?" and "How did I get 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arly 2000s, shortly after the turn of the century, MELE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known as the "Sport of Felons." Late in the 1990s, Ameri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that rehabilitation of hardened criminals--murderers, socio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sts and child molesters--was a waste of time, effort, and money.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o many people had become victims of serious crimes that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minals' rights" had become an extinct term. The persistent attitu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afest course of action was to toss suspected criminals in j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heck for innocence. This rapidly filled correctional institu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ing. As you might have expected, when opportunity knocked, capit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, offering a solution which benefitted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diatorial combat as a spectator sport was re-introdu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een hundred years of dormancy. Convicts who volunteer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 stood a chance to win, if they could survive long enough to enjo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to the relative freedom of The Island, a man-made, 430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, floating isle anchored several miles off the coast of New Hamps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re, the only authority the felons had to endure was tha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mselves--something which made being sent there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objective (for the strong, anyway). While there was no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, neither were there any shackles, bars, or government super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only a short time before MELEE became bigger busi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ies than horse racing, dog racing, and other organized sports comb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at point had been reached, it was only another small step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realized there was too much money in MELEE to limit particip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iminals. At that time limited openings were made for the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ought they could live long enough to collect fame and 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the perfect answer to a society where life had become s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lled, so safe; only death sports could satisfy the public's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ement. For those tired of the pseudo-violence of television's medioc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and bored by the limited "combat" of traditional sports, ME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de to order. In 1997, those who spilled other's blood got executed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7, they were worship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n the year 2112, MELEE is run by the U.S. Govern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'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, male and female gladiators, whether criminals or not, 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arrior's Guild--a closed society which has accumulated the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ges with regard to the martial arts. There are only two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to the Guild, aside from being convicted of a heinous crim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means involuntary induction). These are by birth, si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born to a Warrior becomes a charge of the Guild until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eenth birthday (unless they fail the aptitude tests adminis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fifteen, at which point the failures are refused furthe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t out into the dreariness of the commoners' world), and b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via the bi-annual lo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ild has complete authority over who may fight whom, wh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e it, and what the winner shall receive. It keeps fights honest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, and ensures that a Blood Match Challenge issued from a low-r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 to a Warrior of higher status is not refused without dir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iors who fail to meet such challenges are stripped of their tit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e and cast out into the streets, there to survive as best they can am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rtain public derision their cowardice has earn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been applied for and been accepted into the Guild.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will come responsibilities, dues, and other costs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known to you as they come due. Also come the benefits, among which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e (for the skilled), Wealth (for the victorious), Excitemen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ill of besting an opponent on the hot sands of the Arena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 thousands of screaming, adoring worship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ccept this invitation you will be given an opportunity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weapon in which you will specialize and develop further ski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ick trip to the Arms Locker will allow you to select your first weap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udly holding this weapon in your hands, you must select a terrain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Beam, the Mud Pit, the Cage, or the All-Weather Surface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rticular specialty.  Not all combats take place on the Arena S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one who challenges you to a Blood Match will have to fight you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that is your specialty--and you may need that extra advant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survive the Blood Match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not a sport for an impatient person.  Skills must be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spire to rise to the top of the Warrior ranks and this will tak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wisdom. This is not a sport for the stupid, clumsy, or weak-he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attribute you possess will need to be maximized and honed to a raz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if you hope to be victorious in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need Strength, both to wield your weapon and to bear your ar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being slowed down; Agility and Dexterity, to give you the quick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vade another's attack and to launch your own attacks with accuracy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, so you can profit from your training faster than your com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ors; Charisma, which can be the difference between the crowds giv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humbs up" or the "thumbs down" if you are down on the sand and defe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. You will need to develop your civilization-dulled Awareness,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the minor clues which telegraph an enemy's actions.  You mus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ndurance, so you can press the attack without tiring too rapid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fight long after a weaker Warrior would have collap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s. You will need to develop Weapons Skill with your chosen weap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efensive techniques such as Blocking, Parrying, and Count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have to decide what you want out of your defensive equip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of protection from bulk and weight or speed from light gear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decide how much time you spend training, and how much you 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ing in the Arena. You will have to wisely spend the gold you ear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and from successes in the arena to in hire the weapon and armorsmi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mprove your equipment or on advanced training and personal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e decisions in the Bank and the Investment Company may help you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old supply to further your development ... and then again,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 decisions may slow your improvements. And all along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 sight of the goal: to be the best in the nation before you get too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skills begin to decline faster than you can keep enhance or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se warrior will seek favor of one of the several Ghods who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ce their supplicants with favors that increase their skill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can sustain the lives of Warriors whose ambitions in the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ir skills 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LEE, if you fight your way to the top of your home Arena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nce to journey to other Arenas, there to fight the Warrior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s, in other cities. Throughout your journeys, you will acquire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keep winning, and you will become recognized for your explo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're good enough to become the best of the best, you may ev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national Hall of Fame, composed of the most famous Warri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grace the Arena. Then, even after you've old and retired--or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o the Warrior afterworld--your name will live on, a Hero to a peop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life's only excitement was watching you triumph in the most lethal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inv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paragraphs, the MELEE equipment is describ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itiated. Each item of equipment has numerous facets by which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like pieces. Aside from cost or value,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is Quality. The wise Warrior will always striv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f his equipment, even though it becomes an expensive pro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things are more disheartening, or potentially fatal, than having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hatter beneath the blow of a superior weapon wielded by 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erseverance, many of the qualities inherent in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can be improved, ofttimes to the point where a weakn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neutralized. The result can be an item whose qualities are un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zable in comparison to its off-the-shelf value. Your only limits a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ation ... a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that the ancients ever learned about the art of weaponsmi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revived now that there is again a call for weapons of exqui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 MELEE aficionados, weapons are described in terms absol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ariables. Absolute variables are those which can be referen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asurement. These include Weight and Cost or Value.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much more important to the Warrior who is fighting for hi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ena sands. The relative variables are those whose value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ypothetical "average" weapon. If a weapon is less effective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average weapon, then it is assigned a negative value,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ly, if the weapon is above average in a particular variable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positive rating. The relative variables are Weapon Speed,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, and the modifiers for Initiative, Damage, Parry, and To-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clear this up for you, the novice, I'll compare a two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called the Claymore with the Long Sword. When you visit the weapon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list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n I.D.   Wpn Description        Cost   Spd   Init   Dam   Hit   Wgt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|=======================|======|=====|======|=====|=====|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     Long Sword                60    5     0      0     0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2      Claymore (Two-Handed)    180   10    -3      6    -3    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urse you won't see both of these on the same list becaus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kind of weapons, so it might pay you to look around an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vailable when you make your first purchase and declare your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e that the Long Sword looks pretty much like that "aver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 because three of its variables are zero. Speed, however,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. Speed is a relative variable that never has a negative value--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, the better faster the weapon. The Claymore, on the other han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from the imaginary "average" weapon. The heavier weight accoun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Damage modifier but makes the weapon slower and less effici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of the Initiative and Damage modifiers. The weight also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fairly strong to wave that Claymore in the face of an oppon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te the limitations, the weaponsmith has placed a higher valu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modifier and priced the Claymore higher that the Long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 note that with the wonders of modern day technology, the weakn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in a particular weapon of average quality can be more than com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d for--if you can afford to commission the best smiths in the l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their skills on your behalf. Indeed, with enough time and money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able to hone a Claymore to the point where it is superior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an average quality Long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r is rated based upon a number of qualities. Most importan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overall Quality, Fit, Condition (armor must be continually repa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remain serviceable), Weight, and Protection of body/shoul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, and legs. All Warriors are issued a standard set of padded ar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worn alone but is usually worn underneath a more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. The padded armor may protect one to a certain exten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not sufficient--for the most part--to turn away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ful b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 protection is imperative, and a wise Warrior will protect his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est helm available. Helms are rated based on their Qu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(they an oft-times take a beating!), Weight, and how wel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or cover the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Warriors who choose a one-handed weapon, a shield is a 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. Shields are rated simply on their Quality (which determine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he shield holds together before its hacked to pieces), Weight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of your body they Protect (usually a function of size, although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lay a part of this). It is often said that a good sword i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passed down through the generations, from father (or mother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(or daughter); but warriors can count themselves lucky if their sh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s through a single drawn-out battle. It is important to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rry a shield even though you are using a two-handed weap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people do this because: 1) You get absolutely NO prot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the shield, since it's strapped to your back, and 2)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an encumbrance penalty due to the shield weight! So if you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ing two-handed weapons, you're best bet is to not waste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. If you're using a weapons class where there are bot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handed weapons, and you're going to be using a two-handed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, make sure you leave your shield in a shop some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