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32.DLL                              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32.DLL is a Microsoft Win32 Dynamic Link Library (D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Windows Sockets compatible function that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n a remote host and retreive the output of thos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calls in Winsock RCMD32.DLL are source cod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6-bit Winsock RCMD.DLL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32.DLL is similar to the "rcmd" library function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.  The DLL includes the main WinsockRCmd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receive data over the connection from the remote hos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must be a system running the rshd or rexecd daem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 Unix system or a PC running Denicomp Systems' Winsock RSH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 or Winsock RSHD/NT Service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32.DLL is designed to execute non-interactiv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execute an interactive command on the remote hos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like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32.DLL requires a PC running Windows NT, Windows 95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operating system supporting WSOCK32.DLL, a TCP/IP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host running rshd, and any programming languag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32-bit DLL functions, such a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sockRCmd (Host, Port, LocalUser, Remote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d, ErrorMsg, ErrorMsg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Local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Remote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Error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ErrorMsg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WinsockRCmd Lib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Val Host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Por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LocalUser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emoteUser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Cmd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ErrorMsg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ErrorMsgLen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for Visual Basic languages that can call 32-bit DL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uider: (Global External Func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WinsockRCmd (Ref String Hos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Por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 String LocalUser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 String RemoteUser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 String Cmd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 String ErrorMs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ErrorMsgLen) Library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md function initiates a connection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s the specified command if access is permit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the RCmdRead or RCmdReadByte function to recei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tandard error 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:        Specifies the name of a remote host that i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sts" file.  You will receive an error if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found in the hosts file or the hosts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       Specifies the port to use for the connec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well-known port number of 514 for the rshd daem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so use port 512 for the rexecd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shd and rexecd daemons are very simila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is that the rexecd daemon require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correct password in the RemoteUs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User:   The user name of the user on the local host (the PC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ULL or an empty string if you want Winsock RCMD32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the name.  The method it uses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 is sent as the local user to the rshd daem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host.  In general, it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Us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User:  When using rshd (port 514), this is the user name to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host.  This must be a valid user name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.  It can be NULL or an empty string if you wan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MD32.DLL to detemrine the name.  The method is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rexecd (port 512), you must spec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user specified in the LocalUser parameter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 is invalid, an error will b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your program is responsible for su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  For example, you could ask the user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t could be stored in a configuration file. 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MD32.DLL will not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:         The command to be executed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sg:    A pointer to an area that can be used to stor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from WinsockRCmd.  If an error occurs whil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emote host, WinsockRCmd will return a negati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store an error message here.  You can the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error message as diagnostic outpu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sgLen: The maximum length of the error message retur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characters available in Erro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md sucessfully connects to the remote host and begin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command, it will return an integer "handle" tha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CmdRead, RCmdReadByte, RCmdHandle, and RCmdClose fun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will always 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md is not successful, it will return a negative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-1, an error internal to WinsockRCmd occurred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error will be stored in ErrorMsg.  If the number is not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Windows Sockets error code (but negative).  ErrorMsg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essage attempting to describ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le MAY be zero; if fact, most times it will be zero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handle value of zero as an error.  Errors will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ost name specified in the Host parameter is invali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receive a Windows Sockets error -11004.  This means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name is not in the hosts file or the host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Windows manual for infomation about setting up a hos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 returned in ErrorMsg may contai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10).  The message is suitable for display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essageBox function or the Visual Basic MsgBox command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interactive commands (commands requiring keyboard inp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Unix "rcmd" function, WinsockRCmd does not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parate the standard output and the standard error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.  Output to the standard output and standard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ing the Winsock RCMD32.DLL Functions i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are provided for the functions in RCMD32.DLL for C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, and Power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ome other language, please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sg parameter in the WinsockRCmd() function call and the Da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n the RCmdRead() function call are modified by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when creating declarations in your language for the RCMD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you keep this in mind.  Some languages requir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rameters passed to DLL's will be modified and should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, not as a copy of the variable value in the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errors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 using Dynamically Alloc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md function requires you to pass a pointer to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store an error message should an error occur (the 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).  Also, the RCmdRead function (explained later)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 pointer to an area of memory that will hold the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executed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C, you can simply pass a pointer to a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array (for example, char errmsg[128]) or a pointer to a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area of memory (using malloc() or HeapAllo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language that uses dymamically allocated str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 or Powerbuilder, you must first "force" memory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tring before passing it as the ErrorMsg parameter in WinsockR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the DataIn parameter in RCmdRead().  If you do not do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most likely abor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one in Visual Basic with the String$() func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cate 128 bytes in the string EMsg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EMs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g = String$(128,Chr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cate 128 bytes in EMsg and fill it with null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tried to use EMsg without doing this, your program woul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emory access error if WinsockRCmd tried to sto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uilder has a similar requirement, but you use the Spac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E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g = Space(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cate 128 bytes in EMsg and fill it with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ceptable because WinsockRCmd() will return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null-terminated string.  However, when using RCmdRead()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number of bytes specified by the return valu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will find unwanted spaces in you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ockets "Shutdown" or "Connection Refused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, you may experience Windows Sockets "Shutdown" errors (-10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Connection Refused" errors (-10061) from the WinsockRCmd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finite patterns.  For example, you may receive the error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r every third call.  If you do, you should make provis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etry the call to WinsockRCmd on the error (with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retries to avoid an endless loop on a true problem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MAX_RETRIE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tri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= WinsockRCmd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re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while ((result == -10058 || result == -1006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s &lt; MAX_RETRI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exec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 rexecd daemon instead of rshd, specify a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12 instead of 514 in the WinsockRCmd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xecd daemon is similar to the rshd server, except tha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word to be supplied.  You must make provisions in y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user to enter the password at the appropriate time o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some storage area (i.e. an initialization file).  Winsock RCMD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sk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rexecd, in addition to using port 512 instead of 514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password in the RemoteUser parameter in the WinsockRCm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(the fourth parameter).  All other parameters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described in this manual function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Cm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mdRead (hRCmd, DataIn, Dat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Da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Data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Read Lib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Val hRCmd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DataIn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DataLen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RCmdRead (Int hRCmd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 String DataI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DataLen) Library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Read function reads the output of the command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md.  This allows you to capture the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utput of the command you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Cmd: 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In:     A pointer to an area of memory to hold the data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en:    The maximum number of bytes to receive. 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between 1 and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is sucessful, it returns the number of bytes rea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returns zero, there is no more data to read. 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and you should call RCmdClose to terminat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returns a negative number, an error has occurr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Windows Sockets error number (but negative). 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mdClose even if an error occurs to free all resourc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uccessful call to RCmdRead (a positive return value),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number of bytes specified by the return value of this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pointed to by the DataIn parameter.  It is not guarant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turned will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CmdRead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mdReadByte(hR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R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ReadByte Lib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Val hRCm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RCmdReadByte (Int hRCmd) Library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ReadByte function, like the RCmdRead function, read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executed with WinsockRCmd.  However, it instead rea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 a time and returns each character as an integer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ReadByte function is useful when it is not pos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ient to pass a pointer to an area of memory as required by RCmd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Cmd: 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Byte is sucessful, it returns the next character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utput or standard error of the command executed. 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number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Byte returns zero, there is no more data to rea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nded and you should call RCmdClose to terminat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Byte returns a negative number, an error has occur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ill be the Windows Sockets error number (but negative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CmdClose even if an error occurs to free all resourc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mdClose (hR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R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Close Lib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Val hRCm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RCmdClose (Int hRCmd) Library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Close function closes the connection to the remot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ll resources used by the connection.  You should call RCm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uccessful use of the WinsockRCm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Cmd: 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Close is sucessful, it returns zero.  If it is unsuccess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gative number that is the Windows Sockets error numb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mdHandle (hR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R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Handle Lib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Val hRCm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RCmdHandle (Int hRCmd) Library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Handle function returns the Windows Sockets hand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, which can be used to call any Windows Sock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Cmd: 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mdHandle returns a Windows Sockets handle.  If you call RCmdHa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sockRCmd connection that is not opened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 handle returned by the WinsockRCmd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internally used by Winsock RCMD32.DLL; it is NOT a han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all Windows API functions.  You must obtain the actua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cket using this function to use the Winsock API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 created by WinsockR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ss a NULL in either the LocalUser or RemoteUse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md function call and Winsock RCMD32.DLL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.  The following ONLY applies if you pass a NULL i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is normally the name you used when logg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or Windows 95.  For example, if you logged in to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"joed", WinsockRCmd will use "joed" as the user name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.  WinsockRCmd will always convert this name to all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some compatibility with the 16-bit version, WinsockRC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inue to look at the file WIN.INI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\WINNT35 or \WIN95) for an alternat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.INI contains a section named "[RCMD]" and contains an ent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" in that section, the name specified there will be used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.  For example, WIN.INI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local user name would be "jo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md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multiple users, WinsockRCmd will also look for a se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RCMD-user]" in WIN.INI first for an alternate user name, where th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tion name is the name used to log in to Windows NT/95. 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at this section first; if it does not exist, it will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"[RCMD]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"Mary Jones" and "John Smith" are both users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but their user names at the remote host are "mary" and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WIN.INI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MD-John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MD-Mary Jo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Windows user "John Smith" runs a program using WinsockRCmd,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at the remote host.  When the Windows user "Mary Jones"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"mary"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use of WIN.INI is supported only to mai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the 16-bit version of RCMD.DLL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intain the same user names across y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is enforced at the *HOST* system, not by Winsock RCMD32.D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ceiving errors pertaining to security, such as "Login in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Connection refused", the problem is most likely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ost system is a Unix system and you are using port 512 (the r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emon), the remote host allows access only if at leas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local host must also be listed in the /etc/hos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it's prope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pecified or root, and must have permissions of 0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port 514 (the rexecd daemon), then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pply.  You must simply supply the correct passwor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the use of WinsockRCmd in C, see the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vi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PB.DOC for an example using Powersoft's Power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will let WinsockRCmd user our login name as the user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ssing NU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rhost = "unix48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cmd = "ls -x /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rrmsg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Cmd = WinsockRCmd(rhost,514,NULL,NULL,cmd,errmsg,sizeof(errms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hRCmd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Box(NULL,errmsg,"Remote Shell"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RCmdRead(hRCmd,&amp;c,1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mdClose(hR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quires that you use a version of Visual Basic that can call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$ = "unix4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$ 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$ = "cat /etc/init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g$ = String$(128,Chr$(0))    ' Allocate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n%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Count%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Execute the command.  We will retry on the Winsock errors ' -1005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-10061.  These are the Shutdown and Connection Refused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be returned occasionally.  A retry will usually giv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Cmd% = WinsockRCmd(Host$, 514, User$, User$, Cmd$, EMsg$, E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yCount% = RetryCount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While (hRCmd% = -10058 Or hRCmd% = -10061) And RetryCount% &l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RCmd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$ = "Command Was Unsuccessful" &amp; Chr$(10) &amp; Trim$(EMsg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Box 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$ = String$(64, Chr$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% = RCmdRead(hRCmd%, c$,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sult%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eft$(c$, result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While result%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% = RCmdClose(hRCm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"Command Was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