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ager and Editor for WINDOWS-NT,WINDOWS95,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                $ 4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OS/2          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DOWS-NT/W95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+ OS/2          $ 6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-NT + DOS + OS/2 $ 7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[ ] or OS/2 [ ]  $ 2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  and OS/2  $ 3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+WIN-NT and OS/2  $ 49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License      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-License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License         |  $69.-   |   $65.-   |    $6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+DOS+OS/2 Lic.  |  $79.-   |   $75.-   |    $7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or OS/2      |  $29.-   |   $25.-   |    $2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and OS/2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-NT+DOS+ OS/2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low cost updates and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the develo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/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 DOS Version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+DOS+OS/2 Version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[ ] or OS/2 [ ]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and OS/2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IN-NT+DOS + OS/2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FileJet is 9123 for the OS/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S-Lizenz       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/WIN95-Lizenz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+DOS+OS/2 Lizenz   �   99.-   �    89.-   �     7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oder OS/2  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und OS/2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WIN-NT+DOS+OS/2     �   69.-   �    65.-   �     5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e f�r Firmenlizenzen auf An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, zuz�glich einer</w:t>
      </w:r>
    </w:p>
    <w:p>
      <w:pPr>
        <w:pStyle w:val="PreformattedText"/>
        <w:bidi w:val="0"/>
        <w:jc w:val="left"/>
        <w:rPr/>
      </w:pPr>
      <w:r>
        <w:rPr/>
        <w:t>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 Liefer-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      _____ DM  =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    _____ DM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 Versionen zu je      _____ DM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+DOS+OS/2 Versionen zu je _____ DM  =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             Email : fklosek@wombaz.robin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    CIS   : 75074,1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