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T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program, and continue using it beyon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are obligated to register it with u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good for future releases of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oves the "* UNREGISTERED * Evaluation copy"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when you run MNET, removes the "[NR]" from the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that is appended to processed messages, eliminates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t the end of program execution, and enables the 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 MNET is not 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special price if you have already registered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AIL MANAGER +PLUS+ door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and Mail Manager +Plus+ at the same time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 Manager +Plus+ is normally $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WE THANK YOU!  The registra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carefully - make sure your capitalization and spacing</w:t>
      </w:r>
    </w:p>
    <w:p>
      <w:pPr>
        <w:pStyle w:val="PreformattedText"/>
        <w:bidi w:val="0"/>
        <w:jc w:val="left"/>
        <w:rPr/>
      </w:pPr>
      <w:r>
        <w:rPr/>
        <w:t>are crystal clear (after all, we've never seen your writing before</w:t>
      </w:r>
    </w:p>
    <w:p>
      <w:pPr>
        <w:pStyle w:val="PreformattedText"/>
        <w:bidi w:val="0"/>
        <w:jc w:val="left"/>
        <w:rPr/>
      </w:pPr>
      <w:r>
        <w:rPr/>
        <w:t>&lt;gri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ET version that I am currently using:  ___v2.1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to see when the program runs.  Should not exceed 60</w:t>
      </w:r>
    </w:p>
    <w:p>
      <w:pPr>
        <w:pStyle w:val="PreformattedText"/>
        <w:bidi w:val="0"/>
        <w:jc w:val="left"/>
        <w:rPr/>
      </w:pP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 1/2"    [ ]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bbs package do you plan to use MNET with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: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urrent Mail Manager +Plus+ release on disk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QWK door for RBBS-PC and Fido *.MSG....: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 of MNET (and of Mail</w:t>
      </w:r>
    </w:p>
    <w:p>
      <w:pPr>
        <w:pStyle w:val="PreformattedText"/>
        <w:bidi w:val="0"/>
        <w:jc w:val="left"/>
        <w:rPr/>
      </w:pPr>
      <w:r>
        <w:rPr/>
        <w:t>Manager +Plus+ if applicable), and instructions for registering them</w:t>
      </w:r>
    </w:p>
    <w:p>
      <w:pPr>
        <w:pStyle w:val="PreformattedText"/>
        <w:bidi w:val="0"/>
        <w:jc w:val="left"/>
        <w:rPr/>
      </w:pPr>
      <w:r>
        <w:rPr/>
        <w:t>in the name entered above.  One registration covers all nodes of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he full</w:t>
      </w:r>
    </w:p>
    <w:p>
      <w:pPr>
        <w:pStyle w:val="PreformattedText"/>
        <w:bidi w:val="0"/>
        <w:jc w:val="left"/>
        <w:rPr/>
      </w:pPr>
      <w:r>
        <w:rPr/>
        <w:t>amount in 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