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e Pas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Mike Hey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 Pass Printer (MPP) is a program which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reate  documents with darker than normal print.  I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you are thinking and it is not boldface.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 back  and re-prints the line any number  of  tim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P  supports  any  control codes sent  in  a  norm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(ex. boldface and underline codes). It will not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 read files in special written formats,  it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(TYPEab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several things to run M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 document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printer's codes for reverse linefeed, linef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linefeed. These can be found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files in the MPP.ARC file. They are MP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  documentation),   MPP.EXE  (the  file  to  run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MPP.   The first two are pretty much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 CONFIG.MPP  is the configuration file  for  MP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 the codes to run your printer.  The one includ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on all C.  Itoh printers.  If you do not have a C.  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please delete CONFIG.MPP.  For those of you  wh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  C.  Itoh go ahead and run  MPP.EXE  and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do not have a C. Itoh,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elete the file CONFIG.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Have this documentation printed out using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ype "C" at the prompt to create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If you don't understand write with the info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ke Hey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32 Foxfor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raville, Ga. 3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Else,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Do not delete the CONFIG.MPP fil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of value,  please send any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for newer versions of this program with mor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 selection menu.  For those with non-Prowriter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a  photocopy of ALL the printer codes so I can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universal printer contr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