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(NSHELL) DOS Menu Command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: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  MS- or PC-DOS 3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88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k RAM (640 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HELL  is  a  'DOS  Shell'  program.   Its purpose is to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and multiple-file operations more convenient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-driven interface instead of a C:\&gt;  prompt,  which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titive retyping of DOS commands.  It also include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eful utilities, including a built-in text editor and an 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problems with many other DOS shell programs is that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memory and they change the operating environment, ca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to run more slowly, run out of memory, or even crash. N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ntrast, only ties up about 120 bytes when running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engineered to provide your programs with the identic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y would have if they were running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ing both of these problems. NSHELL has also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n continuous use for safety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NSHELL's most powerful features is the ability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command with any filename. This is similar to the Mac'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text editor by clicking on a document, but i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for example, lock out specific files or directori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 attempt to run the file to sound an alarm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name with the internal command "BEEP". Or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give parameters to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HELL has a number of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 or keyboard-driv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imed execution of programs and DOS command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daily execution and execution on specific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, or one-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ing, moving, renaming, or deleting of sub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keystroke. For example, pressing Alt-C can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directory structure, including all its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loppy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attributes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-file operations - you can select fil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, date, or file extension, or easily selec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, then copy, delete, move, etc.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Rename, delete, move, copy, print, and/or execut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anywhere on your disk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finding and fast file search feature. Find a fi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isk, or search a group of files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and date display including a large-siz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43 and 50-line modes for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levels of password protection. For instance, NSH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to require a password for executing a file, or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 loc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overwrite protection for COPY and file mov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ing to a dot-matrix or laser printer,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 styles such as bold, italic, compressed, etc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, the ability to select from any font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r printer is capable of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- or 2-column prin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arms (up to 500) may be set to give an audible al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bitrary message at an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text and binary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 programmable batch file editor, which can execute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y or in sequence, for testing new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text editor with word wrap and paragraph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ach file can have a 3-line comment, enabling you to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. This is like having long filenames, without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ientific programmab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bility to associate command lines with file names 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names can be displayed in upper- or lower-case. All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configurab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by e-mail and free upgra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Registered users are entitled to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pgrades for two years after registering,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disk and appropriate postag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ternatively, send a check for $5 to cover disk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.....................................$10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 the complete NSHELL packag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mable calculator module, alarm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nd the latest version of NSHELL............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tax (Maryland residents only).................add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.....................................add $5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indicate your mailing address and disk typ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1/2" or 5 1/4", low or high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s in US fund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