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PICTOPS (PICture TO PostScript file) power conversion program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All Rights Reserved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</w:t>
      </w:r>
      <w:r>
        <w:rPr/>
        <w:t>Version 3.11 Revision 24/01/96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Copyright (C) 1995-1996 by TerSoftWare DNP IHEP Russia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Created by Igor L. Vassiliev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hor may be reached as: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E-mail: vasiliev_i@mx.ihep.su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</w:t>
      </w:r>
      <w:r>
        <w:rPr/>
        <w:t>ͻ �������ͻ        Fax: (007)(095)-230-2337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       � �                     </w:t>
      </w:r>
      <w:r>
        <w:rPr/>
        <w:t>Department Of Neutrino Physics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       � �                     </w:t>
      </w:r>
      <w:r>
        <w:rPr/>
        <w:t>To: Igor L. Vassiliev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       � �������</w:t>
      </w:r>
      <w:r>
        <w:rPr/>
        <w:t>ͻ       Mail: P.O.Box 142284 Russia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</w:t>
      </w:r>
      <w:r>
        <w:rPr/>
        <w:t>ͽ         �             Moscow region, Protvino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  </w:t>
      </w:r>
      <w:r>
        <w:rPr>
          <w:rtl w:val="true"/>
        </w:rPr>
        <w:t>ڿ</w:t>
      </w:r>
      <w:r>
        <w:rPr/>
        <w:t xml:space="preserve">��           �             </w:t>
      </w:r>
      <w:r>
        <w:rPr/>
        <w:t>Lesnoj boulvar 12-74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 �����   �������</w:t>
      </w:r>
      <w:r>
        <w:rPr/>
        <w:t>ͼ             To: Igor L. Vassiliev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PURP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mage files to compressed PostScript-2,1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Script is a trademark of Adobe Systems, Incorpo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PS V3.11 is power conversion program to convert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, GRAY and B&amp;W PostScript file format. The following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tScript implement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 Involved PostScrip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PS will compress (PostScript program will decompress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CITTFaxEncode, LZWEncode or RunLengthEncode and then by ASCIIHe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85Encode filters. Also, it is possible to create BINAR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ASCIIHex or ASCII85 encoders (PostScript file will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printable in this case). Output from PICTOPS may have mu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standard PostScript outs from other programs with simple Leve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cases, PKZIP or ARJ cannot compress PostScrip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PS more than 5-20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Involved PostScript colou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mple 5-operand form of the (gray)image and 7-operan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age. Also, for index modes, image dictiona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 means for specifying parameters to the image operato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has a 1-operand form in which the operand i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In case with image dictionary setcolorspace operato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into the PostScript file will be presented as color inde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ample may consist of 1,4 or 8 bits per component (24 bits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RGB - 8 bits per component). Image source data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procedure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tScript device HAVE NOT ANY IMPLEMENTATIONS OF LEVEL-2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ll be running as PostScript LEVEL-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n IBM PC/AT/fully compatible computer, MS-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180 to 450 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l processor from i86(88).But 40MHz and better is recommend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ning without any XMS/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U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ictops [options] [d:path]image-file [[d:path][out-file.p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IM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 - MS-Windows 3.1 Bitmap Format. BMP is the nativ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e Microsoft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the all kind of this format (BI_RGB,BI_RLE4 &amp; BI_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24-b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- Graphics Interchange Forma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GIF87a and GIF89a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 - MS-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 - ZSoft Paint. Supported the all kind of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24-b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 - Portab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M - Portable Gr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M - Portable Pixma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tended Portable Bitmap Utilities (PBMPL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E - The same that compresse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 - Truevision (Targa) File Format. TGA is the nat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ruevis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types: 1,2,3,9,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mport file may have no extention. File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EX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Gray or B&amp;W compressed or not PostScript file within Level-1 and Leve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name PostScript file-out is not specified and /sXXX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,then the file type will be as PostScript with name [d:path]image-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command options must be preceded either '-' or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zFAX  - Import image data will be encoded at firs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FAX (Modified Huffman compression. Group 3,1-D)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rough PostScript ASCII85Encode filter, which will b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data to ASCII printable chars as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In most cases, effect from compression will be f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If width of image is too large, PostScrip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received: /rangecheck in --.filter_CCITTFaxDeco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zLZW  - Import image data will be encoded at firs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LZW (Lempel-Ziv-Welch) fil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PostScript ASCII85Encode filter, which will b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data to ASCII printable chars as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/zRLE  - Import image data will be encoded at firs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RLE (Run-Length-Encode) fil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PostScript ASCII85Encode filter, which will b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data to ASCII printable chars as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/zWOC  - Without PostScript compression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mage data will be encoded through ASCIIHe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e.g. each binary byte will be presented by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able hex-digits. Extention is as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S   - Set output as PostScript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PS  - Set output as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PSI - Set output as Encapsulated PostScript Interchange (EPS with 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Option /sEPSI is not available in 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L2    - To force PostScript Level-2 only. Program will NOT det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device whether there is Level-2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 - To force grayscale PostScript output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- To force color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- Background inversion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- To force binary PostScript out. (ASCIIHexEncode or ASCII85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s will be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Output PostScript file will be NOT ASCII prin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A4    - To force PostScript out to scale to A4 format 210x279mm (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-2*18 &amp; 279-2*25. 18mm from left&amp;right and 25mm from up&amp;down e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- default size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Available with /sPS option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If image size exceed size A4 either by width or by 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, A4 format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- PostScript out will be 90-rotated (Landscape). Default is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Available with /sPS option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If used together with /A4 options, so the ro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at first the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  - Overwrite PostScript output if it exists witho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- Show time of PostScrip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    - Show compre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/nw    - Warning messages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=x   - Ico-Image number (May be from 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,?   -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USAGE 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:\&gt;pictop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'sample' will be translated into the grayscal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sample.ps' with no PostScript compression, picture is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quivalent is: D:\&gt;pictops /zWOC /sPS /g sample sample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:\&gt;pictops /zRLE /R /A4 /c /b d:\tmp1\sample d:\tmp2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'd:\tmp1\sample' will be translated into the binary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file 'd:\tmp2\sample.ps' with PostScript R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90-rotated and scaled to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:\&gt;pictops /L2 /sEPS d:\tmp1\sampl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'd:\tmp1\sample.pcx' will be translated into the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file 'd:\tmp1\sample.eps' withou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with Level-2 codes only, picture is centered, siz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COMENDATIONS TO 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ICTOPS have enough big collection of warning-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 in corrupted image files, nevertheless it is recomended befo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on the PostScript printer, BE SURE that your PostScript fi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mat. For example, it may be done by GS.EXE or by any 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Version 54.0 Rev 2.6.1. 05/28/93 (may be and oth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errors in PostScript Filters. Some detected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ter name  � Errors �            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Sometimes it don't read terminator sign '&gt;' af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CIIHexDecode �  YES   � data. Without '&gt;' always is oka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(PICTOPS don't write this sign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CII85Decode  �   NO   � No errors detecte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CITTFaxDecode �   NO   � No errors detected (Group 3,1-D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Sometimes, data from file are not reading to e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ZWDecode      �  YES   � calling error: /undefined in ABC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Where ABC... are data from PS-file. More often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take place upon monotonous and continuous imag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LengthDecode�   NO   � No errors detecte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 in erro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comment (percent sign)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/Check_Filte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PostScript-run will be with no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 must be done without /b and /L2 options, of cour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 make run PICTOPS with other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PS is inexpensive shareware. If you find that PICTOPS i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after a trial period of 20 days, you are encourag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registration fee. When you register, you will receiv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OPS and your registration number. Registration entitles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version and all future versions.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ny limitation functions in the un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the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PICTOPS, please, send me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asiliev_i@mx.ihep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has ONE limitation - the maximum resolution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file is 640x480. The limitation is remov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*WARNING*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USING PICTOPS AT YOUR OWN RISK ! THE AUTHOR (Igor L. Vassiliev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NOT RESPONSIBLE FOR ANY DAMAGE CAUSED BY THE USE OF PICTOPS OR BY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ABILITY TO USE PICTOPS. IF YOU ARE NOT SURE ABOUT THIS, OR IF YOU DON'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PT THIS, THEN DO NOT USE PICTOPS 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