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plus many new features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GIM is fast and powerful, yet intui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such as full GEDCOM compatibility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 and family group record forms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which are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"folders", each contain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,000,000 persons and 2,000,00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,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(tm), 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 sta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arch for virtually any family histor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data, and the ability to spli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information into 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upport for EMS memory if present.  (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20.  This registration fee may be s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Apt. 38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-3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erman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re charged except for minimal charg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areware distributors to cover the cost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3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EDC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Folders From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GEDCOM Fil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