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J:  IF YOU HAPPEN TO SEE ANY PROGRAM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read this far through this chapter -- 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n't -- you've probably noticed that GIM LIS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nvolved, very intricate tool.  That sort of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cacy gives GIM LISTS its power, but it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, there's surely some small problem t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gone to great lengths to test GIM LISTS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've tried to think of everything we could.  Sti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possible -- however unlikely -- that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get GIM LISTS into a situation that it ca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ever see GIM LISTS complain about a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" and quit, it's because you've gotten GIM LI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situations that it can't handle, and t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oked.  If that should ever happen, please repor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report it is to run GIM in debug mod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ay, instead of starting up GIM by typing "GIM"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, start it up by typing "GIM DEBUG"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Then, re-create the program error.  When GI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a file called "gimdebug.out"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Please print that out and mail it to 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tremendous help to us as we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