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 Produc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ny E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gust 1996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 A lot of these EMail addresses are for individuals wor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es listed. Most companies have not yet established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 for corporate enquiries. This list is a LONG 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, it's just the best list in existence. Use common courtes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list. Many of these people have to PAY to read your 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quite unhappy to be flooded with junk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dBASE III+ compatible database file contains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EMail addresses for producers of PC hardware,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, etc.  Those who find this database useful,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ill receive the complete database with all 25,663 known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 and the 75,668 products they produce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oll and toll free numbers, addresses, BBS suppor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nd Fax numbers, if they exist. The registered version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 engine to let you rapidly locate a vendor, a product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free-text searches across company or product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TDBS and PCBoard PPE versions are available for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put the database and search program on-line.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in help file format), press release collection, a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re also included on the CD-ROM version (plus a GREPp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expect to pay for a database that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? Other CD-ROM products are $1000 or more, and don't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es we do. They are also pretty sticky about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are new, and want your business, we are off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tricted site license for your company for $25.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registration and subscription order form, or call 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ce telephone only) +1(301)924-3594 with a credit ca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ship you your cop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EMS Professional Shareware Libraries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Access, AutoCAD, ASM, C, C++, Clipper, Clarion, Delphi, Fox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, NetWare, Small Business, Spreadsheet, Pascal, Paradox,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VBDOS/QB/PDS, and WinNT Utilities,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5 Buckhurst Ct.; Olney, MD 20832-1830; USA.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+1(301)924-3594, Fax:+1(301)963-2708. Internet:ems@wd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dn.com/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ustomers may contact: France (16)1-341943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(3)7522326, Spain (1)654-62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make any corrections or addi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send them in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ke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Ferr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well, NJ 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: 609-582-9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Internet E-Mail to: rbakerpc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