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 Check            Version 5.61           (c) 1994 Michael Gall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gram is  postware, i.e., it is free, there  may be no  charge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ng the program.   You are welcome to copy it  freely  and  use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ly,  at your own risk,  the author not taking any responsibility for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should you like the program, a small donation,  or just a postc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ally be appreciated.  See DETAILS.DOC and REG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rogram checks  your  disk space, free clusters, cluster size, etc.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program has a built in "antivirus" which checks to see that  th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has not changed.  This is automatically deactivated if you com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  If  you  deactivate  the  antivirus then no warning mess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f the file siz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Setup Options, use the switch /O.  The options you selec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the .EXE file so you don't need to use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use a Executable File Compressor on the program.  Note that you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 decompress  the  program before you can use the /O option.   Not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antivirus automatically detects this and deactivates  itself.  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s will be displayed but often (not always) a compressed file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f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 the options are set,  the program will use the setup.  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orarily override the setup,  say the setup asks for totals but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he totals displayed,  you could either re-setup or simply use a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/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, when using Continuous Display, the Pause option must be  off   (/NP)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it for network w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Pause is on, the program presumes you are checking multiple floppy/stif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where you may swap disks after each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K  and /NK options where added for people who  want  to know  how 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s of bytes they have rather than the usual 1024 bytes per kilo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SD option was added (as per request) for people using the program of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or stiff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Options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 error occurs, try decompressing the file if you have compressed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it i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nswering the questions, you don't have to press [Return].  If you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stake, press [Ctrl][Break] and the options will not be sav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efault  drives  are the drives the program checks if no other driv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nd you have requested that this happen (another option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s  for multi drive checks are displayed if requested (and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is checked).   The program adds up all the space found on  the  dr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ives a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quest three different display formats,  Graph,   Neat,   Table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can  then  request that total space,  allocated space and free space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if you wish.    You will not be prompted for this if you reque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 (as  a  table displays all information) and if you have not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advanced information gives you  some  further  information  about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if you so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 wish to Network Watch (scan the network drive continuously to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space),  you can request this.    Select  "Display  Continuously"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use after each drive" if you want to check a few floppy or stiffy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 select  whether  you  wish  the  drives specified to be checked (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) or the default (current)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select whether you want pauses after each driv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 for low speed display if  high  speed  display  is  causing  tr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ich will probably never happen).  This program will automatically put E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VGA cards back into 80x25 mode.   If you don't  like  this  (nobody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ained yet),  contact the author for a special version which will no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 However it will display slowly and puce will not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can now display the text in the current DOS colour, or,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VGA, it can display in puce.   Furthermore,  it can change the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to puce until you next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 (which do not change the setup permanent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     Display Total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/NT    No Total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/M     Multi Drive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/NM    No Multi Drive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/?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/??    Help on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/O   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/32    If you have DOS older than Version 3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/A     Allocate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/NA    No Allocate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/C     Continuous (Network Watch / Multiple Floppy/Stiffy Dis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/NC    Non-continuous (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/F    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/NF    No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/P     P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NP    No P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V     Advanced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/NV    No Advanced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/K     Use 1000 Bytes per Kilo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/NK    Use the Normal 1024 Bytes per Kilo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/Z     Force a Virus Check.  This will not run if the file is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NZ    Don't Check for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S     Graphic Adapter Problem, Display Text Slowly (allows pi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/NS    No Graphic Adapter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P    Set FRE Colour to P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/DP    Set DOS Colour to P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/NX    Make No Changes to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Q    Display Format is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/DT    Display Format i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DN    Display Format is N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/DG    Display Format is 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D    Use Defaul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    Use Setup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G    No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/G=n   Draw a Graph with Character n (Decimal) with the oth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/GF    Graph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/GU    Graph Used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D    Swap Disks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has been tested extensively (and greatly improved since  ear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) but if you have useful comments and suggestions,  please send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 with your donation or postcard, or send me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