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ase 64 En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 regar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out ENCODE64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out DECODE64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 regarding BASE 6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S programs have built-in error checking to make 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correctly. However, if there are unexplained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 program will give a "Runtime Error" message.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information regarding possible errors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be caused by the DECODE64 program, because of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f all else fails, refer to the section on DECODE64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rogram works! If you think a certain problem may be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please e-mail me. My e-mail address i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CODE64 will only decode files with a CR/LF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will not decode a file with only LF. This program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 if you need to decode a file with only LF (ASCII 10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line, it will need to be converted to DOS CR/LF first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13 &amp; ASCII 10 at the end of every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ternet mail programs will probably not recogniz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ver e-mail when encoded using ENCODE64. This is becau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header and body of sent e-mails when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It is impossible to mimic this with these programs.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Base64 encoded file encoded using ENCODE64 may need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CODE64 to be able to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ENCODE64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takes any file (binary or otherwise) and conver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ormat transmittable over the Internet. (See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The command lin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NCODE64 PRO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, ENCODE64 will create a file called "PROGRAM.64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a file with that name was already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 and will not overwrite it (it must be mov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will create the file, just to make sure that no data i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DECODE64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64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is any BASE-64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any BASE-64 encoded file and converts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was before it was encoded. Since some formats of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may have different line lengths, etc, these steps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&lt;filename&gt; for the string 'name="' (no single quote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the string, it will take the output filename fr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check to see if there is already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in the current directory. If there is, it will tell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quit the program (so as to not overwrite anything). If no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end of the header is found. If the 'name="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efore the end of the header, it will read lines until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found. This means that the end of the hea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ed. There *MUST* be a space between the header and th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The header is composed of the 'name="'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ne line. The length of this line will tell how long the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formatted for. If any subsequent lin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, 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any file length is not evenly divisible by 4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n end of file was reached without a single line be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ngth than 4, or with a "-" character being reac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ive a "Possible unexpected end of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format for the BASE 64 file would be one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program, or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test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BBBBCCCCDDDDEEEEFFFFGGGGHHHHIIIIJJJJKKKKLLLLMMMMNNNNOOOO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between the header and the encoded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character immediately following the encoded data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ile is c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ank space between the header and the enco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reading until it reaches a blank lin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mmediately after the encoded data, DECODE64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error message ("Possible unexpected end of file"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create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ad Character" error: This error is caus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accepted by Base64 being in the encoded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not halt the program, but the outputted file may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If the end of the encoded data was not properl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could also be caused by DECODE64 attempting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which may appear after the encoded fi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errors may be caused by DECODE64 not being 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nd of the encoded data. For best results, edi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 matches the templat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-64 (AKA MIME encoding) converts regular 8-bit encoded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hich can be readily transmittable via Internet e-ma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send any 8-bit file over e-mail without thi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cess done (such as XX-encoding, UU-enco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y it encodes is by taking three (8-bit) bytes from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ing those 24 bits into 4 sets of 6-bit numbers.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 number can never go over 63, it outputs to the BASE-6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ABCDEFGHIJKLMNOPQRSTUVWXYZabcdefghijklmnopqrstuvwxyz0123456789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0........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files will not have sizes evenly divisible by three,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with the "=" character at the end of the BASE64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-64 is superior to UU encoding &amp; XX encoding in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haracters that may not be readily transmittable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ver 45 encoded characters of XX &amp; UU, there i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line checksum (seen as the first character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Data transmission has become so reliable that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MIME encoding, look up RFC 1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'm not responsible if this messes up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But how could it?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programs are freeware, but if you like it, e-mail 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persistant problems with either of the program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re bugs, e-mail me. These programs can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are kept in the same archive. I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 a CD-ROM, FTP site, WWW, etc, I'd appreciate know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ne of the programs can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were written by Fire Frog in April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dress (as of now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@star2.op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