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UNIVERS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Larry E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Larry E.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4 Mil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mann, AR 7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en day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Please print..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(Or mailing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UFL? (BBS, Shareware-distributor, a frien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 $30 in check or money order, payable to Larry E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most current version of UF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will be 3.5" high density format.  They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ISSIONER and EDITOR features, whi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lay second and subsequent seaso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by mail.  Also news about 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me.  At present I am working on a basebal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ny of the concepts developed from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the UNIVERS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take a moment to jot them on the back of this order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