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ULTIMATE SOLITAIRE COLLECTI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Solitaire Collection for WINDOWS Version 2.3 Released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Solitaire Collection for Windows is a collection of th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solitaire card games (Klondike, Monte Carlo and Four Seas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help system also includes rules of the game, strategy and od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a total of nine solitaire games.  This solitaire collec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card designs--the cards look r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HOT BUTT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C.EXE         USC.HLP         VENDOR.DOC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AD.1ST        QCARD.DLL  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Vendors and User Groups wishing to be on our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software updates and the latest releases from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us information describing their organization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s of our software, try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/softsi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