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LICENSE.DOC describes the only terms by which we, MVP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035 Dallas SE, Grand Rapids, MI 49507-1407 permit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for a 30 day trial period, after which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th MVP Software by purchasing Literati Plu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LITERATI.TXT fil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commer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is non-commercial if it is for free, or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-for-profit organization, or by hobby, user or computer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to its members, or by any BBS.  Non-commercial distrib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tted without further authorization provided the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free or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PERMITTED COMMERCIAL 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commercially distribute" we mean to distribute for 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y direct mail, catalog, trade show, or flea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by these means is permitted under the terms bel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form of distribution, YOU MUST CONTACT MVP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"Program" we mean this version and its related file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.DOC, distributed by us under the Trademark "LITERATI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t may be upgraded or otherwise modified from time t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OWNERSHIP: Except to the extent expressly licensed by us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d reserve the exclusive copyright and other right,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to copy and distribute the Program, and the righ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demark "LITERATI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LICENSE: You are licensed commercially to 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o long as you [1] market it as shareware using "t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" or similar words, [2] try to sell only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it, [3] make distribution copies only from master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from us using high quality disks and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ology, [4] include the words "MVP Software"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rogram that you put in any catalog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promotion, [5] distribute all of its file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or other format as released by us, except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imple introductory or batch files so long as they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 with or degrade the performance of the program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file it may contain, and [6] do not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D-ROM or in a retai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-ROM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on a CD-ROM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 WRITTEN PERMISSION FROM MVP SOFTWARE BEFORE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in a Ret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distribute this program in a retail environ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OBTAIN WRITTEN PERMISSION FROM MVP SOFTWARE BEFO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INGS YOU GET: We will provide to you on request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of the Program's important features which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 catalogs or elsewhere, [2] descriptions of it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requisites.  See "VENDOR.DOC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OME THINGS YOU DON'T GET: Your right to distribute und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is personal, and does not include any right to [1]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license or otherwise cause or permit others to copy or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our consent in writing, or [2] distribute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any hardware or softwar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PROGRAM IS PROVIDED "AS-IS".  NO WARRANTIES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OR IMPLIED, ARE MADE AS TO IT OR ANY MEDIUM IT MAY B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PROVIDE NO REMEDY FOR INDIRECT, CONSEQUENTIAL, PUNIT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DAMAGES ARISING FROM IT, INCLUDING SUCH FROM NEGLIG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 LIABILITY, OR BREACH OF WARRANTY OR CONTRACT,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ince we would be irreparably damaged if Sections A. or B.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were breach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to such breaches, in addition to such other remedies a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You will hold us, our partners, contractors, employe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s harmless from damage, loss and expense arising direct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rectly from your acts and omissions in copying, distribu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introductory or installation file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With respect to every matter arising under this Licen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to the exclusive jurisdiction and venue of the s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deral courts sitting in Grand Rapids, Michig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