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ussian Under 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0 kilobytes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of 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0 kilobytes hard drive space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                                Play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ff Shaw                              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:                                       Vice Pres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llion different people                      Al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President:                                 Presidential Bar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 Lincoln                                 C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President:                              I also have to m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Clinton                                    Tony Rely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Presidential Candidates:                   Qualified Candi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Clinton        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b Do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Buchanan                            Scand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 Wilson                                     French Head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il Gramm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ar Alexander                         Best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en Specter                                   Tom 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ll We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o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K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Lugar                           Do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ever declares tomorrow                       Tony 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te Moderators:                             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ny Nder                                       A fisherm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Nixon                           Trepto fou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andom Guy                                 Dill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d" Mc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Candidate:                         Other Candi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                                          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unning Mate:                              Other Candidate's Running 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Relyea                                     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Nder:                                      Jimmy Ca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                                             Dr. 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Nixon:                                  Some Random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Jackson                                 T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aham Lincoln:                                "Food" Mc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                                        Timothy S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Ross Perot:                                  Repo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Earl Jones                                Geraldo Riv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ors Actually Appe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at Fund Raiser:                       Candidate at 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ole                                        Walter Mon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Being Endorsed:                       Official Endorsing Candi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Gramm                                      Ronald Rea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Dropping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len Spe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if an entire company took half a year off to do nothing but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the customers hate it?  Yet the Government does i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et in on the action.  You are unREGISTERed, so we will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 a primary so you can run for president.  Remember we're just pret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win a primary, so if you win you weren't really elect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serve to be president.  You start the game by choosing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NE Candidate Maker.  Just type in your name, choose a party,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senator or a governor, and move the thing on the bottom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liberal or conservativ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arties both have an equal chance, except that if you're a Democ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ublicans can nominate Abraham Lincoln.  Then you'll certainly lose!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'll probably lose anyway unless you cheat.  To cheat,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campaign /under--just kidding!  I'm sick of this /underwear j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N'T use it again, I promise.  You have my word as a Politician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 are more well known than governors, and have a better chance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ater I'll tell about a disadvantage senators have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can also be President, Vice President, or a cabinet me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liberal or very conservative you will get more money from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, but you will also be hated by many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hoose all that stuff, you see the information about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Your opponent selects a running mate, then you do.  Your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information about three possible running mates.  Bas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hoose one using the enter key and the arrows. 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sit down with your opponent until you decide on a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ate, decide to cancel the debate, or gross your opponent ou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y" or "n" to answer questions, or type in a date to suggest on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ell me you're so stupid you can't figure out what this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it just displays this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there will be a more in-depth and interac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news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read the last newspaper you saw.  It takes no ti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mething else the same day.  Newspapers pop up about once a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mportant information and irrelevant information.  A news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election day, but you need to read it (NEWSPAPR.TXT)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urrent news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game, the last newspaper is saved as "NEWSPAP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another paper, you can use this option to sav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mething else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to read saved newspapers, instructions, fil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, or other stuff.  You can also do another thing tha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p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sts money and takes time to take an opinion poll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wait for the newspaper to find out who's winning.  It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's winning in every state, plus the District of Columbia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only tells you about o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s" to look at your schedule.  Using the "Schedule"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ncel or schedule new events.  You can only cancel rallies and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rs.  (green on the schedule)  You also can not cancel any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away.  To schedule something, type the day of the month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.  Use the "month" menu to switch months.  When you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 or fund raiser, you pay in advance.  If you cancel, the peop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gry, but not as angry as if you keep it on the schedule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.  Before scheduling an event you can choose a region from the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just type in the state when you schedule the even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regions are used in various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hington, Oregon, California, Nevada,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w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ah, Arizona, New Mexico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ska/Hawa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ginia, Russia, Guinea, --No, you idiot, what do you think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w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yoming, Montana, North Dakota, South Dakota, Nebraska, Kan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lahoma, Texas, Missouri, Minnesota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:   (most of the South usually votes Republ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isiana, Arkansas, Kentucky, Tennessee, Mississi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ginia,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ast:   (the Southeast usually votes Republi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bama, Florida, Georgia, South Carolina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a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io, Indiana, Michigan, Wisconsin, ILLINOIS:  LAND OF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ast:   (Most of the Northeast usually votes Democr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nsylvania, Maryland, Delaware, New Jersey,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England:  (New England usually votes Democra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mont, Massachusetts, Connecticut, Rhode Islan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pshire, 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lly must be planned and paid for in advance.  A 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show up, but some of them will support your opponent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ok bad.  They'll also make themselves look like idiots, but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ally goes well, it could make you very popular in the state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n ass of yourself in public it could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 rai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 raisers also need to be planned and paid for in advanc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oney when they actually happen.  Usually they will more tha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selves, but they rarely help your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a press conference at any time.  It cost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.  You will be asked about a few issues.  When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the issue, you can say "Yes", "No", or "No Comment" (Cance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know where you stand, they are more likely to vote for you.  No,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ck.  If they know a lot about someone like you, they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against you.  Sometimes you will be asked randomly about one iss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important.  That takes no time 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Area Vis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isaster happens, you will be told immediately and given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 to visit the area.  That is a great place to campaign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shows up and the other doesn't, the candidate who does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very popula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usually two Presidential debates, and a Vice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.  If you are dumb enough to skip a Presidential deb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unpopular and have a chance to schedule an extra on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ate, simply click on the buttons to do what you want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, you'll need to type in a new one.  There have been tw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in Introduction to Russian:  You are asked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and whoever is ahead after all the questions wins the deb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 is that you can only defend yourself if you are los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do anything for the Vice Presidential debate, you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ns.  In the REGISTERed version, you may watch 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ssion of Con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once every two times you play, the president will call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session to vote on important bills.  All senators should at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ates will be canceled if a senator is running for presid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t, you will become very unpopular in your home state. 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ancel other events.  You are notified of these one week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ctual voting, the voters consider it more important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nference or random question.  The session will last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one commercial on the air at a time. 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select "Opinion Poll" from the menu.  No, you idiot, I'm 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Just select "advertise" from the menu.  You will be able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to air your commercial in, or air it in the whole country, o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te to air it in.  The more states you air the commercial in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ost.  After 14 days, you may make a new commercial.  To put mor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rcial, either drag the items into the box or select an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a key.  Remember that to add an item you have to pay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lection day, most candidates throw parties and watch TV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, because you can't think of anything original to do.  A whi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V means an unofficial result.  A red screen means you won a st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creen means your opponent won a state.  Of course, if you can r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at.  The numbers near the bottom of the screen sh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oral votes you and your opponent have.  Whoever gets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 (270) wins.  If a presidential candidate concedes, the other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otherwise the results keep coming in until all states vote.  To conc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button on the bottom.  The boss key does not work on electio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