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sing the Datatypes.lib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pyright 1996 Jon Watte (see disclaimer at en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hplus@mindcontrol.or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ersion 1.4.0 for BeOS DR8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vember 26, 19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tiona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body knows how it sucks when you have a f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format, but you need to use it in a program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accepts another format. Say, MacWri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dPerfect, respective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Mac, there is something called EasyOpen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of the time can take care of this problem,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have the right translator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it usually translates an entire file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orary folder of documents. This is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ueless applications with no knowledge of Easy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still open unknown files. The end result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ystem service is considered "good enough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few applications support the richer API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avai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Amiga, there apparently exists a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weight data translation service know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types. For each kind of content (bitmap graphi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, MIDI, ...) there exists a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ation format, and a set of system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translate between any supported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is intermediate format. Whereas very usef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termediate format doesn't always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ll information representable by the source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l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out to make the BeBox incrementally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 these methods, I created the Be Data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y. This is a library with two AP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)  The program (or "client") API, used by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. This contains functio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fying data and translating in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ype as requested by the cli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)  The translator (or "handler") API,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rs of data types to write the add-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andlers" that the library dynamically lo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o handle various data typ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ill start by describing how to use the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a client (program) point of vie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atatypes.lib for progr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sure your program links against Datatypes.li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shared library that knows how to fi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ad actual data type handlers (add-on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the file "Datatypes.h" into your program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requires the second file "DataHandler.h"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link weakly with this library, you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 for the presence of the Datatypes library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ing it. Do it 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(DATAVersion == NULL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Datatypes are not availabl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we aren't calling DATAVersion, just t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alue of the function (address)! If the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t there (because the user hasn't installed 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not call any of the Datatypes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ming the library is there, you can now test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 is install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ng curVersion, minVersio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ATAVersion(curVersion, minVersion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(minVersion &gt; DATA_CUR_VERSION |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curVersion &lt; DATA_MIN_VERSION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/* Datatypes library is too old or too new!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version installed is too old, you should t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brary as if it wasn't there at all, i e di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Datatypes.lib features of your program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y tell the user about getting an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. Same goes for if it's too new, thoug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want to put up an alert telling the user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this is done, you can go ahead and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brary. This will load the available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handlers out of the default folder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hard-wired to "/boot/Datatypes", bu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d by setting the environment variable DATA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omething else (one path only; no colons allow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lso a way the user can specify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ders to be searched for default transla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have better control over what hand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loaded, you can pass in a BQuery that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rs to load. This query should be in one-sh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e, and already have run successfu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ng err = DATAInit('aSIG'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is function returns an error, it probably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find any suitable data type handlers. That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brary was not initialized, and call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ous functions in Datatypes.lib will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 an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under DR8, the BApplication constru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s to have run for this call to work (or any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storage server, really) so a good plac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tuff is in your application crea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more than one set of handlers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explicitly, it is OK to call DATAInit()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once. Each time, it will go though the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by the BQuery you pass it, and load any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ype handlers not already loaded.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Query should be made on the "File" table,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esting things may happ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you quit your program, you should shut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atatypes librar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ng err = DATAShutdown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typically ignore any error this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t would probably be DATA_NOT_INITIALIZ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Init() failed) This is to give translator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talk to a server, or allocate other perma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ources, a chance to shut down gracefu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utting down and then initializing the libra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ectly valid, but since loading add-ons 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time and system resources, it shouldn'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you do in BApplication::Pulse() (or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gularly, say, when saving a fi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to realize, however, that DATAInit(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Shutdown() are not thread-safe. You should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e NOT to call DATAInit() or DATAShutdown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thing else related to data transl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ppening. This includes having a window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or-created configuration BView in i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reen or hidden but not dele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ing a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se the user drops an unknown file on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' icon, and you want to make a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ort to open it. Your application only knows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eal with ASCII text. You would ma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call (assuming you're in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sReceived()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File *file = new BFile(message-&gt;FindRef("refs"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FileStream inStream(fil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MallocStream outStream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long type, ap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ng err = file.GetTypeAndAtt(&amp;type, &amp;app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(!err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err = DATATranslate(inStream, NULL, NULL, outStream, B_ASCII_TYPE, typ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if (err == DATA_NO_HANDLER) {</w:t>
        <w:tab/>
        <w:t>//</w:t>
        <w:tab/>
        <w:t>could not use given type, try without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err = DATATranslate(inStream, NULL, NULL, outStream, B_ASCII_TYP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(err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//</w:t>
        <w:tab/>
        <w:t>Could not translate at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 els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//</w:t>
        <w:tab/>
        <w:t>you can use DMallocStream::Peek() to get info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//</w:t>
        <w:tab/>
        <w:t>the output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long offset, siz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void *data = outStream::Peek(offset, siz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NewWindow(((char *)data)+offset, siz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//</w:t>
        <w:tab/>
        <w:t xml:space="preserve">the stream destructor will dispose of the underl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//</w:t>
        <w:tab/>
        <w:t>stream data; delete the file or free() the malloc respect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ing a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se your user wants to write your text data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different from what you regularly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would then do the translation in rever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//</w:t>
        <w:tab/>
        <w:t>put the TEXT in a malloc block named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MallocStream inStream(data, siz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File *file = new BFil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ir.Create("Filename", fil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FileStream outStream(fil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//</w:t>
        <w:tab/>
        <w:t xml:space="preserve">note that we use the type hinting to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//</w:t>
        <w:tab/>
        <w:t xml:space="preserve">about what we already know, since we go out and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//</w:t>
        <w:tab/>
        <w:t>be sure the right input format is assum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rr = DATATranslate(inStream, NULL, NULL, outStream, &lt;TYPE&gt;, 'TEXT'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more capabilities, including the cap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listing available input and output formats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bility of creating a BView object that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figure preferences for a specific handler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be discussed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note: translators used to be able to create a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would show the data; this is no longer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a better version of that functionality i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separate PluginEditors.lib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atatypes.lib re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functions in Datatypes.lib to handl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s of programs importing/exporting data.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types are NOT a general-purpos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ormation API. In specific, encryp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ession of general files is not beati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d, due to the fact that the calling cl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s to know what he/she wants to get out, and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 data type for "a file" - it must be a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, which you would only know if you already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rypted the file in question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brary is thread-safe; it does not wri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bals or static during general use. The D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ff follows different rules, explain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nly exception to this thread-safeness ru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Init() and DATAShutdown(). Do NOT call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functions while any other func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types.lib may be active in your appl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brary will call a translator twice at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, so translators need protect themselves aga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-entrancy if they use globa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s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nst char *DATAVersion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long &amp;</w:t>
        <w:tab/>
        <w:tab/>
        <w:tab/>
        <w:tab/>
        <w:t>outCurVers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long &amp;</w:t>
        <w:tab/>
        <w:tab/>
        <w:tab/>
        <w:tab/>
        <w:t>outMinVersion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turns the version of th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ed Datatypes library. It is also the symbo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use when checking whether the libra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ed at all, if you weak-link it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. The value of the symbol will be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library is not loa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turned string is a user-viewable, print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-terminated C string. The outCurVersion arg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set to the current version of the libra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utMinVersion argument will be se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nimum version needed in the app to be understoo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ng</w:t>
        <w:tab/>
        <w:tab/>
        <w:t>DATAInit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ulong</w:t>
        <w:tab/>
        <w:tab/>
        <w:tab/>
        <w:tab/>
        <w:t>mySignatur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BQuery *</w:t>
        <w:tab/>
        <w:tab/>
        <w:tab/>
        <w:t>translators = NUL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establishes a set of translator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used by the library. You should pas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' signature for mySignature. Pa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LL for the translators argument makes the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the default translators (found in the 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boot/Datatypes or as specified by the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 DATATYPES). The user can also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folders to search for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ors using the DATASetSetting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ing in a query makes the library use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erenced by the query. The query should be a one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t query, and should already have ru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call DATAInit() more than once to ad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ors to the list of usable translators.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or will be loaded again if it is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aded in this appl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return B_NO_ERROR if all is OK, els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code describing what went wrong.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returns an error, future call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y will possibly return DATA_NOT_INITIALIZ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ng</w:t>
        <w:tab/>
        <w:tab/>
        <w:t>DATAShutdown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this to clean-up the library, unloa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ed translators, and free all allocated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. If you have current BViews cre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ors (by calling DATAMakeConfig())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bably crash after calling this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will return B_NO_ERROR the firs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ll it, and DATA_NOT_INITIALIZED each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after (unless you call DATAInit() agai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OK (but not recommeded) to repeatedly in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utdown, init, shutdown, ... the 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ng</w:t>
        <w:tab/>
        <w:tab/>
        <w:t>DATAIdentify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DStream &amp;</w:t>
        <w:tab/>
        <w:tab/>
        <w:tab/>
        <w:t>inStrea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BMessage *</w:t>
        <w:tab/>
        <w:tab/>
        <w:tab/>
        <w:t>ioExtens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DATAInfo &amp;</w:t>
        <w:tab/>
        <w:tab/>
        <w:tab/>
        <w:t>outInf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ulong</w:t>
        <w:tab/>
        <w:tab/>
        <w:tab/>
        <w:tab/>
        <w:t>hintType = 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const char *</w:t>
        <w:tab/>
        <w:tab/>
        <w:t>hintMIME = NUL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ulong</w:t>
        <w:tab/>
        <w:tab/>
        <w:tab/>
        <w:tab/>
        <w:t>wantType = 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data in inSpec, find out what it is, and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utInfo with a description. The conte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Spec and DATAInfo are described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pass in a hintType, the library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ranslators who have that type among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shed inputFormats. If you pass in a hintM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, the library will only use translators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hat MIME string among their publ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Formats. If you pass in wantType, the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only use translators who can out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ed format (by not returning an error fo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the call to Identify(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intMIME parameter can also serve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dcard; if the last character of this str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lash, the library will call all handler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sh a MIME type that STARTS with the hintM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ing, but can be longer than th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the information in outInfo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essage to the user, and/or pass it to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s to DATATranslate or DATAMakeView to a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-identifying the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dentification will be done by the trans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returns the highest quality*capabil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oExtension allows you to pass in translator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out-of-bounds data, that c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to each data kind. Possible valu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ssage are discussed in the standard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. It can be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s B_NO_ERROR or a descriptive error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ng</w:t>
        <w:tab/>
        <w:tab/>
        <w:t>DATAGetHandlers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DStream &amp;</w:t>
        <w:tab/>
        <w:tab/>
        <w:tab/>
        <w:t>inSourc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BMessage *</w:t>
        <w:tab/>
        <w:tab/>
        <w:tab/>
        <w:t>ioExtens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DATAInfo * &amp;</w:t>
        <w:tab/>
        <w:tab/>
        <w:t>outInf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long &amp;</w:t>
        <w:tab/>
        <w:tab/>
        <w:tab/>
        <w:tab/>
        <w:t>outNumInf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ulong</w:t>
        <w:tab/>
        <w:tab/>
        <w:tab/>
        <w:tab/>
        <w:t>hintType = 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const</w:t>
        <w:tab/>
        <w:tab/>
        <w:tab/>
        <w:tab/>
        <w:t>char * hintMIME = NUL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ulong</w:t>
        <w:tab/>
        <w:tab/>
        <w:tab/>
        <w:tab/>
        <w:t>wantType = 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data in inSource, return in outInfo an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ATAInfos for each handler that thinks i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 the given data. The array is s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rding to the format and quality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ed by the hand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int and want parameters work a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Identify(), narrowing the search of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nsla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NumInfo will contain the number of DATAInf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ed. Once you are done with them, it i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ponsibility to call delete[] on outInf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oExtension works as for DATAIdentify. I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s B_NO_ERROR or a descriptive error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ng</w:t>
        <w:tab/>
        <w:tab/>
        <w:t>DATAGetAllHandlers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DATAID * &amp;</w:t>
        <w:tab/>
        <w:tab/>
        <w:tab/>
        <w:t>outLis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long &amp;</w:t>
        <w:tab/>
        <w:tab/>
        <w:tab/>
        <w:tab/>
        <w:t>outCoun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, in outList, an array of DATAIDs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loaded translators. The DATAID is only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n identifier for the specific loaded trans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current session (i e it may be differen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re-start your application or re-initializ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). It cannot be used for any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rpose (i e it is not a pointer, area_id, or simila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Count will contain the number of handler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. Once you are done with the list, it i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ponsibility to call delete[] on out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B_NO_ERROR if all is OK, else retur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ve error code. Note that if there ar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rs, outList may be NULL even though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be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ng</w:t>
        <w:tab/>
        <w:tab/>
        <w:t>DATAGetHandlerInfo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DATAID</w:t>
        <w:tab/>
        <w:tab/>
        <w:tab/>
        <w:tab/>
        <w:t>forHandl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const char * &amp;</w:t>
        <w:tab/>
        <w:tab/>
        <w:t>outNa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const char * &amp;</w:t>
        <w:tab/>
        <w:tab/>
        <w:t>outInf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long &amp;</w:t>
        <w:tab/>
        <w:tab/>
        <w:tab/>
        <w:tab/>
        <w:t>outVersion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a DATAID, returns in outName, outInfo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Version the user-readable name, inform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number of the handler. The version numb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d in the 100-10-1 format; version 1.4.0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ed as 14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Name is expected to remain the same over the li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handler; it should not contain a vers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other changing info. outInfo contains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felt like putting there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information, expiration dates,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o, secret messages, political propaganda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B_NO_ERROR if all is OK, else retur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ve error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ng</w:t>
        <w:tab/>
        <w:tab/>
        <w:t>DATAGetInputFormats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DATAID</w:t>
        <w:tab/>
        <w:tab/>
        <w:tab/>
        <w:tab/>
        <w:t>forHandl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const Format * &amp;</w:t>
        <w:tab/>
        <w:t>outForma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long &amp;</w:t>
        <w:tab/>
        <w:tab/>
        <w:tab/>
        <w:tab/>
        <w:t>outNumFormat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, in outFormats, a pointer to Format str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ing the input formats accepted by a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or. Note that some translators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sh this information, instead relying onl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ntify() to figure it o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only read from the data pointed to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Formats. That data will go away when you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Shutdown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s B_NO_ERROR or a descriptive error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ng</w:t>
        <w:tab/>
        <w:tab/>
        <w:t>DATAGetOutputFormats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DATAID</w:t>
        <w:tab/>
        <w:tab/>
        <w:tab/>
        <w:tab/>
        <w:t>forHandl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const Format * &amp;</w:t>
        <w:tab/>
        <w:t>outForma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long &amp;</w:t>
        <w:tab/>
        <w:tab/>
        <w:tab/>
        <w:tab/>
        <w:t>outNumFormat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, in outFormats, a pointer to Format str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ing the output formats accepted by a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or. Note that some translators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sh this information, instead relying onl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nslate() to do the right th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only read from the data pointed to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Formats. That data will go away when you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Shutdown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s B_NO_ERROR or a descriptive error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ng</w:t>
        <w:tab/>
        <w:tab/>
        <w:t>DATATranslate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DStream &amp;</w:t>
        <w:tab/>
        <w:tab/>
        <w:tab/>
        <w:t>inSourc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const DATAInfo *</w:t>
        <w:tab/>
        <w:t>inInfo,//</w:t>
        <w:tab/>
        <w:t>may be N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BMessage *</w:t>
        <w:tab/>
        <w:tab/>
        <w:tab/>
        <w:t>ioExtens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DStream &amp;</w:t>
        <w:tab/>
        <w:tab/>
        <w:tab/>
        <w:t>outDestin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ulong</w:t>
        <w:tab/>
        <w:tab/>
        <w:tab/>
        <w:tab/>
        <w:t>wantOutTyp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ulong</w:t>
        <w:tab/>
        <w:tab/>
        <w:tab/>
        <w:tab/>
        <w:t>hintType = 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const char *</w:t>
        <w:tab/>
        <w:tab/>
        <w:t>hintMIME = NUL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data in inSource, and possib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Info struct obtained from a previous ca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Identify(), translate data into th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by wantOutType and put it wher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outDestin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nInfo is NULL, DATAIdentify() is first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ind the translator to use, else th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ed by inInfo is used. hintType and hintM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only used if and when calling DATAIdentify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wantOutType is 0, the default type for the k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data supplied is assum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oExtension is used like in DATAIdentify. I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s B_NO_ERROR, or a descriptive error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ng</w:t>
        <w:tab/>
        <w:tab/>
        <w:t>DATAMakeConfig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DATAID</w:t>
        <w:tab/>
        <w:tab/>
        <w:tab/>
        <w:tab/>
        <w:t>forHandl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BMessage *</w:t>
        <w:tab/>
        <w:tab/>
        <w:tab/>
        <w:t>ioExtens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BView * &amp;</w:t>
        <w:tab/>
        <w:tab/>
        <w:tab/>
        <w:t>outVie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BRect &amp;</w:t>
        <w:tab/>
        <w:tab/>
        <w:tab/>
        <w:tab/>
        <w:t>outExten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iven translator (forHandler) is called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reate a BView that will edit the p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it. These preferences is stored in a handler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way; i e a file, the database, what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B_NO_ERROR, or a descriptive error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not all translators may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Config, so this function may fail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Translate() wor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atatypes.lib for data type handl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andlers that do the actual data translation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ular BeOS add-ons that export a series of dat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symbols. They need to link against Datatypes.li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et at the DStream objects used for I/O, and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e the file DataHandler.h and DStream.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data handler exports the following symbo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ar</w:t>
        <w:tab/>
        <w:tab/>
        <w:t>handlerName[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C string that contains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nd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ar</w:t>
        <w:tab/>
        <w:tab/>
        <w:t>handlerInfo[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longer C string that contains arbit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bout the handler module, such as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for the author, secret cabal message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tring is not necessary, but recommen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ng</w:t>
        <w:tab/>
        <w:tab/>
        <w:t>handlerVersion[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number that describes the vers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r of this name. Versions start at 100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0.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rmat</w:t>
        <w:tab/>
        <w:tab/>
        <w:t>inputFormats[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n array of structs describing what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andler can accept as input. The format of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s is described below. The last item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ray should be an empty struct with 0 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as this symbol is optional (your add-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even if it's not there) your decis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ther to include it should be guided by how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will use this format. If the symbol is the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lient asking for a specific source data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 e a BeOS file type or MIME string)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 your add-on if that format is amo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shed input formats. However, if the cl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not provide any hint about what kind of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has, your Identify() function will always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ly; if a program wants to create a menu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supported input formats, here is where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them. If you don't export this array, cl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will not know about your accepted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a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ypical definition of inputFormats[]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that translates from TIFF to the re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map format would look lik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at outputFormats[] =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{</w:t>
        <w:tab/>
        <w:t>B_TIFF_TYPE,</w:t>
        <w:tab/>
        <w:t>DATA_BITMA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0.9,</w:t>
        <w:tab/>
        <w:tab/>
        <w:tab/>
        <w:t>0.5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"image/tiff",</w:t>
        <w:tab/>
        <w:t>"Tagged Image File Format (TIFF)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{</w:t>
        <w:tab/>
        <w:t>0,</w:t>
        <w:tab/>
        <w:tab/>
        <w:tab/>
        <w:tab/>
        <w:t>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0.0,</w:t>
        <w:tab/>
        <w:tab/>
        <w:tab/>
        <w:t>0.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"",</w:t>
        <w:tab/>
        <w:tab/>
        <w:tab/>
        <w:tab/>
        <w:t>"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_TIFF_TYPE is the format code Be has assig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FF images. If you're doing a format that ha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Be assignment, use the Mac assignmen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(no need re-inventing the wheel) or, bar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, make up your own and bug Be about ad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tant to AppDefs.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_BITMAP is the general class of bitmap da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that is the default data type for bit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s. Note that Be defines constants for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map data kinds (B_COLOR_8_BIT_TYPE etc)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have no info about image size, so Datatypes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ines its own DATA_BITMAP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0.9 means that TIFF probably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thing you would want in a bitmap image. W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1.0? because TIFF might actually just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essed data such as JPEG (which woul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ality 0.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0.5 means that we handle the base TIFF an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n extensions. TIFF is very large, so g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er than that would probably be lying about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pabilities (libtiff does NOT handle all of TIFF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rmat</w:t>
        <w:tab/>
        <w:tab/>
        <w:t>outputFormats[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rray is similar to the inputFormats arr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should describe the formats you know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ng</w:t>
        <w:tab/>
        <w:tab/>
        <w:t>Identify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DStream &amp;</w:t>
        <w:tab/>
        <w:tab/>
        <w:tab/>
        <w:t>inSourc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BMessage *</w:t>
        <w:tab/>
        <w:tab/>
        <w:tab/>
        <w:t>ioExtens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const Format *</w:t>
        <w:tab/>
        <w:tab/>
        <w:t>inForma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DATAInfo &amp;</w:t>
        <w:tab/>
        <w:tab/>
        <w:tab/>
        <w:t>outInf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ulong</w:t>
        <w:tab/>
        <w:tab/>
        <w:tab/>
        <w:tab/>
        <w:t>outTyp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, which you must export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-on to be loaded at all, will be call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known data. If the data was hinted by the cl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, and your published import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the hint, a pointer to that Format str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passed in inFormat, else inForma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outType is not 0, and you do not know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data of the type specified by outTyp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uld return DATA_NO_HAND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examine the data passed in as inSour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ither return DATA_NO_HANDLER if you don't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handle this data, else fill in the out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uct as described in the DATAInfo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oExtension is described in the Standard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strongly recommended that you do NOT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() on the stream, and you only read w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from the beginning of the stream (typ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kb will be plenty) so that custom streams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clients for doing things like reading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 connection doesn't have to downlo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ire stream just to identify the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ll goes well, return B_NO_ERROR. Else retur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ror code describing the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ng</w:t>
        <w:tab/>
        <w:tab/>
        <w:t>Translate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DStream &amp;</w:t>
        <w:tab/>
        <w:tab/>
        <w:tab/>
        <w:t>inSourc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const DATAInfo &amp;</w:t>
        <w:tab/>
        <w:t>inInf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BMessage *</w:t>
        <w:tab/>
        <w:tab/>
        <w:tab/>
        <w:t>ioExtens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ulong</w:t>
        <w:tab/>
        <w:tab/>
        <w:tab/>
        <w:tab/>
        <w:t>outForma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DStream &amp;</w:t>
        <w:tab/>
        <w:tab/>
        <w:tab/>
        <w:t>outDestination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required function. It will be pass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tream for the data to read, and a DATAInf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yourself returned from a previous ca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y, and should translate the data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specified by outFormat, and put it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d by outDestin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outFormat is 0, you should translate the dat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efault format for the gro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publish an outputFormats array, out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be one of those formats, or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DATA_NO_HANDLER if you do not know th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output format; else return an error code i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occured during the operation (such as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ll or out of memory) else return B_NO_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ng</w:t>
        <w:tab/>
        <w:tab/>
        <w:t>MakeConfig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BMessage *</w:t>
        <w:tab/>
        <w:tab/>
        <w:tab/>
        <w:t>ioExtens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BView * &amp;</w:t>
        <w:tab/>
        <w:tab/>
        <w:tab/>
        <w:t>outVie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BRect &amp;</w:t>
        <w:tab/>
        <w:tab/>
        <w:tab/>
        <w:tab/>
        <w:t>outExten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optional. That means that your add-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load even if it's not there, but of cours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 you have will not be user-editable, which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fine for simple forma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create a BView that will edi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erences. A client program will call thi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user chooses "Settings" and clicks on your add-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, for instance. How the view communicates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r is entirely up to you, but be prepared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may be manipulated while a translation is g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. Where you store your settings is also up to you;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erences file or entry in the database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ic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BView will possibly be added to a BWindow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itmap, and may be resized as the client sees 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ATAInfo struct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long</w:t>
        <w:tab/>
        <w:tab/>
        <w:tab/>
        <w:tab/>
        <w:t>formatTyp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OS type ID for the actual data format pa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re is no format code for the type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ing, make one up (make sure it's unique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it with devsupport@be.com. Typical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s are 'TEXT' for ASCII text, 'TIFF'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gged Image File Format, 'AIFF' for AIFF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, 'JPEG' for JPEG stream images, 'GIFf'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uServe GIF format, 'PNGg' for the Por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work Graphics format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ATAID</w:t>
        <w:tab/>
        <w:tab/>
        <w:tab/>
        <w:tab/>
        <w:t>formatHandl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o not need to do anything with this field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be filled in by the Datatypes.lib 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long</w:t>
        <w:tab/>
        <w:tab/>
        <w:tab/>
        <w:tab/>
        <w:t>formatGrou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hould be set to the class code for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re importing, or 0 if there is no known 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. The class codes are typically the same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code for the default inter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ation for the kind of data you're dea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loat</w:t>
        <w:tab/>
        <w:tab/>
        <w:tab/>
        <w:tab/>
        <w:t>formatQualit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hould be set to a value between 0.0 and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ing how sure you are that this is the k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ata that you say it is, as well as represe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unt of data representable by the format. I 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hink there's a 25% chance that this is a GI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 GIF can represent about 35% of all inter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bilities of bitmap images (there's no alp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el, no selection path, no layers...) the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 would be set to 0.25*0.3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loat</w:t>
        <w:tab/>
        <w:tab/>
        <w:tab/>
        <w:tab/>
        <w:t>formatCapabilit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hould be set to a value between 0.0 and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ing how good you are at handling this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pecific. I e if you can handle the full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(who can't? :-) this would be 1.0 even 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 format can't do inline pictures or sty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ar</w:t>
        <w:tab/>
        <w:tab/>
        <w:tab/>
        <w:tab/>
        <w:t>MIMEName[B_FILE_NAME_LENGTH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cpy (or otherwise move) a C string into this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 the (exact) MIME type of this format (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ewline at the end). If there is no MIME typ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either use a "generic" MIME type or make it bla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ar</w:t>
        <w:tab/>
        <w:tab/>
        <w:tab/>
        <w:tab/>
        <w:t>formatName[B_FILE_NAME_LENGTH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cpy (or otherwise move) a C string into this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gives a succinct name of the format. If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interpretations of the format, you may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name; i e "PhotoShop TIFF" v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BitmapSnarfer TIFF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re is lots of possibility for mis-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quality parameters, and translators can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-state their capabilities for a specific form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ing Datatypes.lib choose them ove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ors. I encourage everyone to be conserv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setting the quality and capability parame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rmat struct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mat structs that you may export in input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outputFormats have the following memb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long</w:t>
        <w:tab/>
        <w:tab/>
        <w:t>typ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BeOS type code for the data form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. If there is none currently defined, defin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register it with devsupport@be.c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long</w:t>
        <w:tab/>
        <w:tab/>
        <w:t>t_cl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general class of this format. The clas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cally the same as the type code for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mediate representation of the format. So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classes are defined in the header DataFormats.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 that header for more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loat</w:t>
        <w:tab/>
        <w:tab/>
        <w:t>qualit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general quality of the format. I e the 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may be said to represent about 35%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map graphics info (there are no selections, pla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 channels etc) so it should have a qu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 of 0.3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loat</w:t>
        <w:tab/>
        <w:tab/>
        <w:t>capabilit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capability of your add-on to hand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you're describing. If the format is TIFF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ly will never set this to 1.0. If the form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, there is no reason why you shouldn'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ar</w:t>
        <w:tab/>
        <w:tab/>
        <w:t>MIME[B_FILE_NAME_LENGTH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MIME string used to identify th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re is no MIME string, ign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ar</w:t>
        <w:tab/>
        <w:tab/>
        <w:t>formatName[B_FILE_NAME_LENGTH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name you choose to give to th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can be short ("GIF") or a little more elabo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"Dean's Complete SGML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Stream oper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Stream abstract class is the superclass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/O that happens in translators. It has six vir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ng</w:t>
        <w:tab/>
        <w:tab/>
        <w:t>Read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void * buff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long &amp; siz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up to size bytes, put them in buffer, an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to the actual number of bytes read. If no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read (i e you've reached the end of the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size to 0 and return an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s the logical position to the end of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an error != 0, or if at least one byt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red, or the size input value was 0, returns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B_NO_ERRO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ng</w:t>
        <w:tab/>
        <w:tab/>
        <w:t>Write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const void * buff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long siz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ing at the current stream location, transfer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s from buffer into the stream, growing i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, updating the logical position to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ata writt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an error != 0, or 0 (B_NO_ERROR) if all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uld be written (including no bytes if size is 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ng</w:t>
        <w:tab/>
        <w:tab/>
        <w:t>Seek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long position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he stream pointer for the next read or wri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from the start of the stream. Return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(!= 0) if you try to seek outside the stre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position after Seek() returns an err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fi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ng</w:t>
        <w:tab/>
        <w:tab/>
        <w:t>Position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the current position of the stream pointe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return a negative error code for exce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ditions such as I/O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ng</w:t>
        <w:tab/>
        <w:tab/>
        <w:t>Size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size of the stream in bytes.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cally block until all the data is availabl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is coming from a network stream, so do no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n your Identify()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ng</w:t>
        <w:tab/>
        <w:tab/>
        <w:t>SetSize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output streams, sets the "size" of the strea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iven number of bytes, and reins in the 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ition of the stream if it's beyond the new siz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also has one non-virtual fun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</w:t>
        <w:tab/>
        <w:tab/>
        <w:t>SetDispose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bool</w:t>
        <w:tab/>
        <w:tab/>
        <w:tab/>
        <w:t>doDispos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called with a false argument, the DStre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oid disposing of the underlying data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it. However, it is still your responsi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sure the underlying file or memory is aroun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st as long as the DStream, and anything using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ar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Stream is not thread-safe in and of itself;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make sure you're not calling it from two pl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once. However, since the datatypes library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e that your translator is never called twic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time with the same DStream objec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or typically never need worry about it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spawns its own threads. A client applic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should make sure that no other thread tou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ream while the application has it pass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types 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implement a sub-class of DStream to use for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r program talks to translators, all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s must function as expected. If you strea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from a network connection, you will have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ing store on disk to be able to seek backward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ream. The first call to Size() will force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in all data, unless you know beforehand how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 will eventually arr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currently three stream classes def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anslation library, using a BFile, a malloc()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mory block, or an area for its data stor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DFileStream::DFileStream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BFile *</w:t>
        <w:tab/>
        <w:tab/>
        <w:tab/>
        <w:tab/>
        <w:t>fi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long</w:t>
        <w:tab/>
        <w:tab/>
        <w:tab/>
        <w:tab/>
        <w:t>openMod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long</w:t>
        <w:tab/>
        <w:tab/>
        <w:tab/>
        <w:tab/>
        <w:t>offse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a stream using a file. The stream will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ership of the file, and delete it when done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s not already open, it will be opene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Mode. For purposes of the stream, the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 will be considered start of the strea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king to position 0 of the stream will seek t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set of the file. You cannot seek to a neg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, so data before the offset will not be s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touch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DMallocStream::DMallocStream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void *</w:t>
        <w:tab/>
        <w:tab/>
        <w:tab/>
        <w:tab/>
        <w:t>pt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long</w:t>
        <w:tab/>
        <w:tab/>
        <w:tab/>
        <w:tab/>
        <w:t>siz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long</w:t>
        <w:tab/>
        <w:tab/>
        <w:tab/>
        <w:tab/>
        <w:t>offse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"ptr" is NULL, a pointer will be allocate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lloc(), else ptr should have been alloc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lloc. "size" should be the actual size of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in the block, starting at offset, s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hysical size of the block should be at least size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f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fset works as for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DMallocStream will take ownershi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, may call realloc() on it when written to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free() the block when done. At any given in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obtain a "sneak peek" of what's in the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ca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*</w:t>
        <w:tab/>
        <w:tab/>
        <w:t>DMallocStream::Peek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long &amp;</w:t>
        <w:tab/>
        <w:tab/>
        <w:tab/>
        <w:tab/>
        <w:t>outOffse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long &amp;</w:t>
        <w:tab/>
        <w:tab/>
        <w:tab/>
        <w:tab/>
        <w:t>outSiz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also return the current data size and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the block. Even if you call SetDispose(fal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 DMallocStream, it may still call realloc()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DAreaStream::DAreaStream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area_id</w:t>
        <w:tab/>
        <w:tab/>
        <w:tab/>
        <w:tab/>
        <w:t>area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long</w:t>
        <w:tab/>
        <w:tab/>
        <w:tab/>
        <w:tab/>
        <w:t>siz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long</w:t>
        <w:tab/>
        <w:tab/>
        <w:tab/>
        <w:tab/>
        <w:t>offse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tream works just like the DMallocStream, ex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is stored in an area. If the "area" parame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, a new area will be created. In either cas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 is taken over by the stream, and deleted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eam is d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eaStream also has a Peek() function retur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things as DMallocStream::Peek(). There is no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getting the area_id out of a DArea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efault data forma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ach general cathegory of data, there is a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format. Three formats are defined by this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e DATASound format, the DATABitmap format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y icky DATAVideo forma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ATASound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ormat describes a general buffer of soun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way that is convenient for applications to 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mat consists of a header, followed by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. The header is big-endia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long</w:t>
        <w:tab/>
        <w:tab/>
        <w:t>magic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field should be set to DATA_SOUND ('nois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ng</w:t>
        <w:tab/>
        <w:tab/>
        <w:t>channel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eld should be set to the number of channel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und (typically one or two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loat</w:t>
        <w:tab/>
        <w:tab/>
        <w:t>sampleFreq;</w:t>
        <w:tab/>
        <w:t>//</w:t>
        <w:tab/>
        <w:t>16 bit linear is assu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eld should be set to the sample rat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. A typical value is 44100.0 for standard 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4.1kHz samp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ng</w:t>
        <w:tab/>
        <w:tab/>
        <w:t>numFrame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eld should be set to the number of frames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tereo sound, this will be half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s. Another way to put it: if you only pla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nel, how many samples will be played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 directly follows these fields, and is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igned, 16-bit, linear samples. The channel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leaved, i e for a stereo sample, the sample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be left-sample-0, right-sample-0, left-sample-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ATABitmap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ormat describes a general buffer of bitmap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way that can easily be put inside a BBit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. The format consists of a header, follow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map data. The header is big-endia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long</w:t>
        <w:tab/>
        <w:tab/>
        <w:t>magic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field should be set to DATA_BITM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Rect</w:t>
        <w:tab/>
        <w:tab/>
        <w:t>bound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eld should be set to the bounds of the bit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used in the BeOS Interface Kit. For a bitmap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320 pixels wide by 240 pixels tall, this B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uld be (0.0, 0.0, 319.0, 239.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ng</w:t>
        <w:tab/>
        <w:tab/>
        <w:t>rowByte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eld should be set to the number of bytes (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xels) stored per row in the image data. Typic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be the same as the width of th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nded up to be evenly divisible by 4. This is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data from the translation can be read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o the Bits() field of a BBitm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lor_space</w:t>
        <w:tab/>
        <w:t>color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BeOS constant for the color spa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; typically B_COLOR_8_BIT (using system palet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B_RGB_32_BIT. Note that 32-bit data uses 32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pixel; this is different from the 24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ation used by BBitmap::SetBits(). Use memcpy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the Bits() area of a BBitmap to get the data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ng</w:t>
        <w:tab/>
        <w:tab/>
        <w:t>dataSiz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size, in bytes, of the data to follow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lways be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(long)bounds.Height()+1)*rowBy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 follows in the format specifi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olors" member. Typically, unsigned byt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_COLOR_8_BIT, or bgra-interleaved unsigned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B_COLOR_32_BIT. The data is stored row by r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 to bottom of the image. Again, this is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ation as used internally by BBitmap.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 and BBitmap disagree, BBitmap will be dee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be r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ATAVideo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video, there is currently no good nativ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BeBox. The suggested format is really cheez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a header (DATAVideo) followed by DATABit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ries for each frame, with an optional soundtr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eaders are all big-endian. Note that I know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program that currently produces, read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dis)plays this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long</w:t>
        <w:tab/>
        <w:tab/>
        <w:t>magic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hould be set to DATA_VIDE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Rect</w:t>
        <w:tab/>
        <w:tab/>
        <w:t>bound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hould be set to the total bounding box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 the video plays, in InterfaceKit format (i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area covers 320 pixels, it goes from 0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1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loat</w:t>
        <w:tab/>
        <w:tab/>
        <w:t>framesPerSec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hould be the regular rate of play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nce, 30.0 for NTSC TV or 24.0 for mo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ctures (I think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ng</w:t>
        <w:tab/>
        <w:tab/>
        <w:t>soundPt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hould be a delta from the beginning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er, pointing to a DATASound header/data po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file that contains the soundtrack. If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, there is no soundtr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ng</w:t>
        <w:tab/>
        <w:tab/>
        <w:t>posterFram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hould be the frame number of the po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ame. Frames are numbered starting at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ng</w:t>
        <w:tab/>
        <w:tab/>
        <w:t>numFrame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hould be the number of frames in the mov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ng</w:t>
        <w:tab/>
        <w:tab/>
        <w:t>frameIndex[numFrames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n array of pointers into the file.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er is a delta from the start of this hea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oints at a DATABitmap header/data por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. Note that each DATABitmap has its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unds (in the same coordinate space as the b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movie file) and thus may overdraw on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d area of the previous picture. This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very cheezy frame-delta encoding. "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s" would obviously have the same bound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whole movi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default forma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ext data, the ASCII text in the default Be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ation is the default. This is identifi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nstant 'TEXT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IDI data, the standard MIDI file (type 1)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format, as read and written by the BMIDI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ass. The type constant is 'MIDI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ecutable data (typically files) the PEF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generated by CodeWarrior and loaded by the Be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default format, and represented by the 'BAPP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t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oExten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exists an out-of-bounds, arbitrary commun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 between the calling application and rece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or, in that a BMessage may be crea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and passed to the translator, which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y it. This path is intended for relaying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data, such as a translator of video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ing the sound track, or someone only interes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ertain portion of a bitmap image, as well as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bout a piece of translated data b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alling appl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all translators should work even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is NULL; furthermore, all clients should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if the translator doesn't understan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icular extension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an extension, an application stuffs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ed for that extension into a parameter of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name of the BMessage. The translator,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gnizes the extension, modifies its work and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n appropriate 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aming of extensions is important to a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flict. As a suggestion, start with the four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code of the base format need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 (if it's a general sound extens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 sound code; if it's only for MPEG audio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MPEG' code) maybe followed by a creator code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if you're inventing the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self, and a slash. "Global" extensions star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slash in the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urrent extensions available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ameter:type</w:t>
        <w:tab/>
        <w:tab/>
        <w:t>Explan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/time":double</w:t>
        <w:tab/>
        <w:tab/>
        <w:t xml:space="preserve">One: a specific snapshot f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based media (sound, MIDI, video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Two: a sub-range of media in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Used from client to transla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/frame":long</w:t>
        <w:tab/>
        <w:tab/>
        <w:t xml:space="preserve">Same as "time" except expres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whatever native frames ar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media type. This could be pag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a PDF file for inst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Used from client to transla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bits/Rect":BRect</w:t>
        <w:tab/>
        <w:t xml:space="preserve">A section of a bitmap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visual are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Used from client to transla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/headerOnly":bool</w:t>
        <w:tab/>
        <w:t xml:space="preserve">If this exists and is true,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output the header, not the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data for a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Used from client to transla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/dataOnly":bool</w:t>
        <w:tab/>
        <w:t xml:space="preserve">If this exists and is true,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output the data, not header inf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for a format (or sub-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thereof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Used from client to transla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nois/channel":long</w:t>
        <w:tab/>
        <w:t xml:space="preserve">Only output the specified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of a s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Used from client to transla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nois/mono":bool</w:t>
        <w:tab/>
        <w:t xml:space="preserve">If this exists, and is true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mix all channels to one m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channel for sound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Used from client to transla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nois/marker":long  Marker(s) into the sound buff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rames (i e value "1" mea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r sits betwee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 of the last channel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sample of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anne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Used in both dire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nois/loop":long    Loop point(s) in frames. If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only one value, the loop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end of the sampl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oop point. If there is two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from the second to the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than two means there'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lease loo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Used in both dire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nforce the compliance of applications to work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translator does not support a specific exten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way to query a translator on whethe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rts a specific exten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refer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of version 1.2 of the Datatypes library, t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ic preferences mechanism for the u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type library itself. The only current use of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tore a list of record_refs for folders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 should look for translators when you pass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ATAIni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ng</w:t>
        <w:tab/>
        <w:tab/>
        <w:tab/>
        <w:t>DATAGetSetting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const char *</w:t>
        <w:tab/>
        <w:tab/>
        <w:t>inSettingNa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void * &amp;</w:t>
        <w:tab/>
        <w:tab/>
        <w:tab/>
        <w:t>outSett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long &amp;</w:t>
        <w:tab/>
        <w:tab/>
        <w:tab/>
        <w:tab/>
        <w:t>outSiz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ng</w:t>
        <w:tab/>
        <w:tab/>
        <w:tab/>
        <w:t>DATASetSetting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const char *</w:t>
        <w:tab/>
        <w:tab/>
        <w:t>inSettingNa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const void *</w:t>
        <w:tab/>
        <w:tab/>
        <w:t>inSett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long</w:t>
        <w:tab/>
        <w:tab/>
        <w:tab/>
        <w:tab/>
        <w:t>inSiz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 are identified by a case-sensitiv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SettingName) and are stored as a block of 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in the database. When you call DATAGetSet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ll will return a pointer allocated by malloc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you have to free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ame for the folders-to-search sett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nst char dataTranslatorFolders[]</w:t>
        <w:tab/>
        <w:tab/>
        <w:t>= "TranslatorFolders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is exported from Datatypes.li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re is no preference for translators to loa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y will use the hard-coded path /boot/Datatyp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GetSetting and DATASetSetting are not thread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cted, but they also do not use global data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cally don't want to call these in parallell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won't crash if you d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ice on language and discalim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ord "cheezy," when used, is used in a sati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shion, as in "cheezy plastic imitation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ords "translator" and "handler" and "data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-on" are used interchangeably in this doc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some well-known limitations of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ologies are implied in this document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ation is made or implied regar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iority or inferiority of specific technolog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each his own, as long as it wor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emarks mentioned are the property of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ective holders, and no claim is made to them, 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endorsement implied. All names and trademark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for reference purposes only. Even th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PhotoShop is used for illustrative purposes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 not aware of any version of Adobe PhotoShop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eO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it is believed that this document may b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for the BeOS developer community at large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representation as to the usefuln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ness, merchantability or fitnes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 purpose of this document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mpanying source code and library is mad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and the accompanying library and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may be freely distributed, but copyright rem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Jon Watte (hplus@mindcontrol.org).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ouraged to send changes and improvements you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e for incorporation into the main source b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you cannot distribute modified version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or libraries without prior written per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the copyright hol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the intention that this copyrigh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fted and this document and its accompanying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placed in the public domain at such time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holder sees fit. If the copyright h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made no more representation with regar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ntention, and published no more chang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cument or its source code for one full ye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cument and its accompanying source co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ies are placed in the public domain.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with the copyright holder before assum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has taken pl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