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Soun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project for the BeOS.  All it does is play one or more sound files.  The reason I wrote it is to be able to play a sound from the terminal without bringing up a window the way PlaySound does.   I use it to play a startup sound.  I inserted the following line into /boot/system/UserBoo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ound "/boot/sounds/Beavis&amp;Butthead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play multiple sou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ound Sound1 Sound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any sound supported by BeOS's play_sound() function, which currently is AIFF, WAVE, and UNIX formats.  Anything else will be played, but will be treated as raw data and may not play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T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tietz@ucs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