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ktSynth [Version 0.7.4 BETA] documentation, October 2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 documentation to get you started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t connection to reach our on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bjektSynth web site http://www.ObjektSynth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overs running ObjektSynth as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monophonic) instrument. See our web sit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, and softwa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ObjektSynth is compatible with BeOS Previ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, make sure that sound wor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And you may want to connect the audio 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 to an external speak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bjektSy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ouble-click on the ObjektSynth icon, a P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Select "Open Patch..."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ches are stored in the Patches folder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ktSynth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If sound is not immediately heard, you can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ch with a MIDI keyboard (the example patches that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ObjektSynth are set to respond to all MIDI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ort 1) or if you do not have a MIDI control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If no sound is heard, select "A(S)R 1" from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long the left side of the Patch window.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"A(S)R 1" Module will appear in the main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Click on the "Trigger" button, you should hea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o turn off a Patch, select "Active"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menu of the Patch window, this will un-che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Respon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ktSynth responds so quickly to MIDI signal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ot notice any delay even at the default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more fun to set the response to be ultra-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just the speed in which ObjektSynth rea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hanges made by mouse or MIDI. Thi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ing "Buffer rates" that the BeOS or other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set. When adjusted properly, ObjektSynth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 noticeable "lag" or other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Select "Stream Settings" from the "Window" menu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eam Settin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he Buffer Size and Buffer Count will reflect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by the BeOS or other applications; change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 size of "512" and a Buffer Count of "4."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airly powerful machine, like a 604-based Powermac or c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at 150 MHz or more, try a Buffer size of "256"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Count of "2" for very snapp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We recommend you use a sample rate of 44.1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Click "Save" in the Stream Settings window, and clo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If response time is still not fast enough, first try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s of 3 or 2, then try smaller Buffer Sizes (e.g. 25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8, 64). Depending on how powerful your machine i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smaller values without experiencing sound "dropout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sound like clicks or pops. If you do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opouts as a result of changing the Buffers, try gra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Chang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Select "Open Patch..."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ches are stored in the Patches folder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ktSynth fold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Select any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You can also drag a patch onto the Patch window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patch, or drag a patch onto the ObjektSynth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n it in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Select either "Parameters" or "Inputs" from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Click on a Module name in the Module List along the lef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Patch window. The controls for that Modul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n part of the Pat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Adjust the Parameters and/or Inputs for that Modu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, or by typing into a Parameter's text field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ter key. Parameters can also be edited via MIDI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cause the patch file format will chang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is release cannot sav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On a Power Macintosh or clone, hook up any MID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eyboard, fader box, sequencer, etc.) to a standard Mac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face that connects to the serial ports of your M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dem port is MIDI port 1, the Printer port is MIDI port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On a BeBox, hook up any MIDI controllers (keyboard, fader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r, etc.) to any of the BeBox's MIDI-in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To assign MIDI controllers to any module's Parameters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dule you want, then from the Patch window's View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MIDI. Use the Popup menus to assign MIDI controll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ObjektSynth's oscillators and ASR modules can respond to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 automatically if desired, this is settab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arameter"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To play a standard MIDI file, select, select "Open MIDI File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 midi file must be a file of type "audio/mid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To adjust MIDI channel, port, or note range for a p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Window menu of the Patch window, select "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," and chang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MIDI settings are now saved along with the rest of a pat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The example patches that come with ObjektSynth ar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ll MIDI channels (1-16) on MIDI port 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