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METALS.INC</w:t>
        <w:t>This file contains the texture definitions for most of the predefined</w:t>
        <w:t>metallic textures.  Please read GOLD.DOC for special information on</w:t>
        <w:t>using or modifying the gold textures!  Textures available through</w:t>
        <w:t>metals.inc are:</w:t>
        <w:t xml:space="preserve">    BRASSES : Actually contains both brasses (yellowish) and bronzes</w:t>
        <w:t xml:space="preserve">              (brownish) metals.</w:t>
        <w:t xml:space="preserve">    COPPERS : Several different varieties of copper.</w:t>
        <w:t xml:space="preserve">    CHROMES : Dull iron to shiny chrome.</w:t>
        <w:t xml:space="preserve">    SILVERS : Not much different from chromes, but there are some</w:t>
        <w:t xml:space="preserve">              slight color differences.</w:t>
        <w:t xml:space="preserve">    GOLDS   : The best for general use are found near the "middle"</w:t>
        <w:t xml:space="preserve">              (T_Gold_3C would be the exact "middle") of the</w:t>
        <w:t xml:space="preserve">              pigment/finish range.</w:t>
        <w:t>BRASSES.INC, CHROMES.INC, SILVERS.INC, and COPPERS.INC</w:t>
        <w:t>=========================================================</w:t>
        <w:t>All brasses, coppers, silvers, and chromes, but not golds, share a</w:t>
        <w:t>common set of finishes.  These finishes are also accessable by</w:t>
        <w:t>themselves for use in your own textures.  The finishes are:</w:t>
        <w:t xml:space="preserve">    F_MetalA  :  Very soft and dull.</w:t>
        <w:t xml:space="preserve">    F_MetalB  :  Fairly soft and dull.</w:t>
        <w:t xml:space="preserve">    F_MetalC  :  Medium reflectivity. Holds color well.</w:t>
        <w:t xml:space="preserve">    F_MetalD  :  Highly hard and polished. High reflectivity.</w:t>
        <w:t xml:space="preserve">    F_MetalE  :  Very highly polished &amp; reflective.</w:t>
        <w:t>A set of five pigments for each type of metal are defined, numbered from</w:t>
        <w:t>1 to 5, as in "P_Copper1".</w:t>
        <w:t>These five pigments are combined with all five finishes, giving five</w:t>
        <w:t>different version of each pigment, yeilding twenty-five different</w:t>
        <w:t>varieties of each metal type.  These textures use a "T_" prefix, and the</w:t>
        <w:t>name combines the pigment number and the finish letter:</w:t>
        <w:t xml:space="preserve">    T_Copper_1A</w:t>
        <w:t xml:space="preserve">    T_Copper_1B</w:t>
        <w:t xml:space="preserve">    T_Copper_2A</w:t>
        <w:t xml:space="preserve">    T_Silver_3C</w:t>
        <w:t xml:space="preserve">    T_Brass_5F</w:t>
        <w:t xml:space="preserve">    (etc.)</w:t>
        <w:t>GOLDS.INC</w:t>
        <w:t>=========</w:t>
        <w:t>The gold metallics had to use a slightly different method. To achieve the</w:t>
        <w:t>desired level of realism, special ambient and reflective colors were</w:t>
        <w:t>used, based on the pigment.  If you wish to create your own gold textures,</w:t>
        <w:t>copy gold.inc to gold2.inc, and modify the GoldBase pigment.</w:t>
        <w:t>The Test Scenes</w:t>
        <w:t>===============</w:t>
        <w:t>There are five test scenes here: brasses.pov, coppers.pov, chromes.pov,</w:t>
        <w:t>golds.pov, and silvers.pov, that demonstrate the five predefined</w:t>
        <w:t>metallics groupings.</w:t>
        <w:t>At the bottom of each is a pair of #include statements, one</w:t>
        <w:t>of which will be commented out.  The first,  STAGE_XY.INC, displays the</w:t>
        <w:t>test objects in row/column order in the Z plane, whereas STAGE_XZ.INC</w:t>
        <w:t>displays the same objects in row/column order on the Y plane.  Since</w:t>
        <w:t>metallic textures vary considerably depending on the environment, it is</w:t>
        <w:t>suggested that you try both.</w:t>
        <w:t>The STAGE_XY.INC finishes vary from left to right (columns), while</w:t>
        <w:t>the pigments go from top to bottom (rows). In other words, the T_Brass_1A</w:t>
        <w:t>example would be at the upper left corner, while the T_Brass_5D example</w:t>
        <w:t>would be in the lower right corner.)</w:t>
        <w:t>The STAGE_XZ.INC finishes also vary from left to right, and the pigments go</w:t>
        <w:t>from back to front (ie: T_Brass_1A would be at the left rear corner,</w:t>
        <w:t>T_Brass_5D would be in the right front corner.)</w:t>
        <w:t>A Hint:</w:t>
        <w:t>=======</w:t>
        <w:t>Both STAGE_.INC files use POV-Ray's new sky sphere using a gradient that</w:t>
        <w:t>fades from light to dark gray, which gives an added (but perhaps unfair)</w:t>
        <w:t>degree of realism because of the nice sky gradient that gets reflected</w:t>
        <w:t>in the metal surfaces.  You may also wish to try with a simple flat</w:t>
        <w:t>background if you want to accurately compare with POV-Ray 2.x metal textures.</w:t>
        <w:t>Synopsis:</w:t>
        <w:t>=========</w:t>
        <w:t>METALS.INC is the result of studying the current metal textures and a</w:t>
        <w:t>few other good ones that we've collected in the past year and doing our</w:t>
        <w:t>best at determining what they have in common.  We originally came up with</w:t>
        <w:t>nine finishes, but eventually distilled that into the five that you see</w:t>
        <w:t>here.  The differences between any two adjacent finishes should be</w:t>
        <w:t>negligable, yet the differences between any three should be quite</w:t>
        <w:t>noticeable.  At least, that was our goal.</w:t>
        <w:t>We also did our best at arriving at a set of five color variations for</w:t>
        <w:t>each of the metal groups.  This isn't perfect, but we think we came pretty</w:t>
        <w:t>close.</w:t>
        <w:t>The finishes range from soft, rough, &amp; dull (the "A" finishes) to hard &amp;</w:t>
        <w:t>highly polished (the "E" finish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