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84983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66846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