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9619789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4799076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2452603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562476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