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745560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108130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889030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69844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748642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82386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013414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68850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41847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061829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147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