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4.1 --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Bernie Ro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4.0, the PLG format once again official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values for coordinates.  (As far as the code in REN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, PLG files have always been floating point; we had be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 on a long-integer representation, but have decide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l problem with flo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REND386 still uses an integer format internally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floats in a PLG file are too small, you must scal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(otherwise they'll all wind up being the same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G file basically has three parts: a header line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and a list of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line has the object name, the number of vertices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chen_table 100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mean that the object "kitchen_table" has 100 vertices in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fter the polygon count should be ignored, since it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line are the vertices, one x,y,z triplet per line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floating-point value, and they're separated by space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27.56 23025.27 98703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the first three values on the line should be used;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values should be ignored.  This allows futur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 as vertex nor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by the polygon information, one line per poly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s of the form "color n v1 v2 v3 ...".  The color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color of this polygon, and v1, v2, v3 and so on ar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rray of vertices, origin zero.  The 'n' is the number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ly.  The vertices are listed in a countclockwise order as s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object.  Note that the vertices are counted "origin zero"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tex is vertex number 0, not vertex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4 8 27 5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a four-sided polygon bounded by vertices 8,27,5 and 1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has color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an either be a decimal integer or a 0x or 0X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nteger value.  For details on colors, see the separate colo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thing after the list of vertex indices should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llow future support of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Much simpler than OFF format, and yet easy to convert to (or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f need be.  Also has the advantage that you can store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ile; you could even store a complete scene descrip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, as opposed to as many as three or four OFF files for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fast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G format supports comments.  Anything after a # should be ignor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parses PLG files.  In addition, lines beginning with a '*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(they will eventually be used for adding extra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PL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recommend and endorse the use of OFF files for sharing of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have lots of additional information (author, cre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4.00, PLG files can now have multiple copies of an obj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olutions.  PLG files containing such multiple-resolutio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must have "#MULTI" as their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bject defined in such a file, the object name includ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ixel size of the object on the screen.  The 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presentation must be &lt;name&gt;_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#### is the smallest pixel width to use this representatio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ABLE_15 would be a 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allest rep size is zero, then that represenation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small the object gets.  If the smallest rep size is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, the object will vanish if it get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END386, these files are loaded by a special function, and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s a list of representations.  When a scene is rend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representation is autmatically selected based on screen si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