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31417646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50718623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