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868921835"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603192324"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334793067"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448074206"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