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smail ver 0.2  GNU-GPL by Eddie Dunckley &amp; Gert Cronje of RAU Engine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    bug reports:eddie@eng.rau.ac.za   gac@chopin.rau.ac.z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hole package is licensed under the GNU Public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file COPYING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smail is a pascal frontend for mail that transl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x mailfile into smaller files that pegasus mail underst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examine all the files carefully as this is not a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uite, it's freeware. Written by staff/students for students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 Feb  4 11:53 marsmail.doc </w:t>
        <w:tab/>
        <w:t>This do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08 Feb  4 11:48 marsmail.exe</w:t>
        <w:tab/>
        <w:tab/>
        <w:t>dos executable to convert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80 Feb  4 12:51 marsmail.pas</w:t>
        <w:tab/>
        <w:tab/>
        <w:t>dos sources for mars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30 Feb  4 13:32 monlan</w:t>
        <w:tab/>
        <w:tab/>
        <w:t>Basic monitor for LAN/W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051 Feb  4 13:12 newuser.pl</w:t>
        <w:tab/>
        <w:tab/>
        <w:t>Process the use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57 Feb  4 12:50 nomasteruser</w:t>
        <w:tab/>
        <w:tab/>
        <w:t>deletes users with clean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80 Feb  4 11:32 ohbirthcheck</w:t>
        <w:tab/>
        <w:tab/>
        <w:t>birthday reminder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93 Feb  4 11:34 ohexiry</w:t>
        <w:tab/>
        <w:tab/>
        <w:t>expire accounts on mars/sam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141 Feb  4 13:18 ohform.htm</w:t>
        <w:tab/>
        <w:tab/>
        <w:t>User application form for Mars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96 Feb  4 11:35 ohlogscr.bat</w:t>
        <w:tab/>
        <w:tab/>
        <w:t>modified supervisor login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90 Feb  4 09:32 ohmail</w:t>
        <w:tab/>
        <w:tab/>
        <w:t>automatic mail notifier start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48 Feb  4 10:50 ohmasteruser</w:t>
        <w:tab/>
        <w:tab/>
        <w:t>creates new users with extra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81 Feb  4 09:27 ohmessage</w:t>
        <w:tab/>
        <w:tab/>
        <w:t>automatic mail notifier main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46 Feb  4 09:33 ohpostme</w:t>
        <w:tab/>
        <w:tab/>
        <w:t>handles posting from pegasus to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85 Feb  4 10:35 ohquota</w:t>
        <w:tab/>
        <w:tab/>
        <w:t>Disk quota accounting autom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56 Feb  4 09:34 ohsendnt</w:t>
        <w:tab/>
        <w:tab/>
        <w:t>Console broadcast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54 Feb  4 11:45 pmail.bat</w:t>
        <w:tab/>
        <w:tab/>
        <w:t>front-end dos batch file for p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61 Feb  4 11:48 pmdflts.ini</w:t>
        <w:tab/>
        <w:tab/>
        <w:t>pmail defaults for all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4 Feb  4 11:48 pmgate.sys</w:t>
        <w:tab/>
        <w:tab/>
        <w:t>USER defined gateway via p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59 Feb  4 11:00 wwwhomepage</w:t>
        <w:tab/>
        <w:tab/>
        <w:t>Creates homepages for new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's of automation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's of new ideas ie birthday reminders, expiry scripts etc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er 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a deep breath and realize that there is no install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r mars is running successfully and dos users can lo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with normal novell client software. Make sure you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for Mars looks simmular to the one listed in this document. Get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for linux to edit the scripts to suite your company's needs.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gasus mail program from one of it's mirror sites. Unpack and follow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method. DON't use pegasus's bindery features to fetch mai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:\mail locations. This requires a mercury.nlm that cannot run on lin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ttempt using the pmpop utilities for dos to fetch mail via po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rver, (which might have been the best possible solution if it work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re is a seperate project to edit the ini file on the fly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map drive I: to  the user's home directory (or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s). I've used a map root i:=sys:\home\%name% to do th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ter mars login script that can be created with sys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by examining each script carefully - there is a lot of un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in them... Then start by editing the pmdflts.ini to suite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ne included as a template.  Read the pmail docs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your unix mailboxes into your mars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space i.e. ln -s /var/spool/mail /home/SYS/unix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pconfig to create a user defined gateway. Mine looked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gasus Mail/DOS Configuration v3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+---------------------- User Gateway Definition ----------------------+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                                                   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Gateway name : [OH              ]                      +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*New mail path :  i:\pmail\in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Is  a program to run? :  N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*New mail search mask :  *.cnm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*Outgoing mail path :  i:\pmail\OUT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*Run for outgoing mail :   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*Filename format :  ~d~d.CNM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Run to validate address :   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*Reply address format :  ~n@eng.rau.ac.za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Accepts SMTP addresses? :  Y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Simple message headers? :  Simple headers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UUEncode attachments? :  N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Burst messages? :  N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Strip gateway name? :  Y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Force all mail through? :  Y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                       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The name users will use to access this gateway. Addresses will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be entered in the form GWNAME/address.                     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                                                    +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+---------------------------------------------------------------------+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                                                                      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if your  unixmail is secure i.e. mars users cannot read each others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done by loggin in from a dos box with different user nam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view the sys:\unixmail\%name%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 pmail.bat to suite your needs. Make sure the drive mappings is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 I: maps to userdir. Compile the marsmail.pas to suite your needs if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to see if you can read mail from pegasus and that the gateway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going messages in i:\pmail\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 ohpostme scripts until it posts mail out for you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tested by posting a message with pmail, seeing if a file i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i:\pmail\out, and waiting for ohpostme to visit the directory, remo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ing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loy (!) the ohmail and ohmessage scripts to run out of rc.local or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prefer. See if it notifies the user when new mail arrives...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il -f the log files to see what is happening. A note on samba notif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gets sent to a machine instead of a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if you want to use the new adduser script called ohmaster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asteruser for creating users and destroying users on a mars awar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. MAKE BACKUPS of your original passwd files etc before continue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is new adduser creates /etc/expiry /etc/birthdays /etc/ohmy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etc/ohmail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sers from ohmaillist to prevent them from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sers from expiry to prevent account exp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sers from birthdays to prevent birthday 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change to passw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er:x:505:512:A dummy user:/hamster/home/./auser:/etc/ftp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ra dot after home forces ftp to see this as the root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the ftp to enter ../httpd/html/auser via the link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app or unixmail cannot be reached via ft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your mars's net$log.dat in SYS:\public to exit to the extended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ohlogscr.bat that actually creates the users with a default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mars server. Modify the wwwhomepage script to create home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new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ight need to either install quotas or remove mentioning of quota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ize the ohform.htm to your needs and decide if you would like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user application form from the web. The apache server can ru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server as mars.... ohform.htm calls newuser.pl that creates a scrip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ase the user creation. newuser.pl sends mail to admin user to inform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new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scripts can handle shadow passwords. Create a blank file /etc/ftp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se this dummy shell for users to prevent them from telnett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. Mail fetching via pop and ftp will continue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ed directory structure for good oper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ap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SYS</w:t>
        <w:tab/>
        <w:tab/>
        <w:tab/>
        <w:t>(mars server SYS volu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ase/SYS/unixmail      </w:t>
        <w:tab/>
        <w:t>ln -s /var/spool/mail /base/SYS/unix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SYS/apps</w:t>
        <w:tab/>
        <w:tab/>
        <w:tab/>
        <w:t>ln -s /apps /base/SYS/ap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SYS/home</w:t>
        <w:tab/>
        <w:tab/>
        <w:tab/>
        <w:t>ln -s ../home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</w:t>
        <w:tab/>
        <w:tab/>
        <w:tab/>
        <w:t>base home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auser</w:t>
        <w:tab/>
        <w:tab/>
        <w:t>(Yip, the user's home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auser/www</w:t>
        <w:tab/>
        <w:tab/>
        <w:t>ln -s ../httpd/html/dummyuser w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auser/pmail</w:t>
        <w:tab/>
        <w:tab/>
        <w:t>gets created from /etc/skel used for p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httpd/html</w:t>
        <w:tab/>
        <w:tab/>
        <w:t>Web server root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httpd/html/main</w:t>
        <w:tab/>
        <w:t>non-user related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ase/home/httpd/html/auser</w:t>
        <w:tab/>
        <w:t>(user's www sp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even share the apps, home dirs and unixmail with samba and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 a complete novell and nt server all in one, sharing the same spa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ANY errors with this doc or missing files please let me kn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smail is just a dirty hack to satisfy the dos users. Stic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3 or imap to fetch mail via tcpip from win95, os2, wfw, linux and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tuff included with marsmail is just to automate as much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ur poor overworked netadmi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