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1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in a Win95/98/ME DOS box, you shoul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ck a:" first.  If you're running in a WinNT/2K DOS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get a dialog box about not getting exclusiv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ort/Retry/Ignore buttons; people have reported tha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nore" makes the command comple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 as well as SYSLINUX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.  See pxelinux.doc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(if the flag value is 1) that an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ormat should be generated and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  Up to 128 LABEL entrie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ISOLINUX, 64 LABEL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SYSLINUX, since both mangle to the sam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This option takes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UXMSG.TXT and BOOTMSG.TXT files in SYSLINUX 1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below 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akes the place of testing for the LINUXMSG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blank lines and commen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sh mark (#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PXELINUX identifies us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x32, and ISOLINUX 0x33.  The ID range 0x34-0x3f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r derivative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 following extens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  <w:tab/>
        <w:tab/>
        <w:t>Boot sector (DOS superblock will be patch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</w:t>
        <w:tab/>
        <w:tab/>
        <w:t>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ock a: if you're running under Win95/98/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standalone executable in DOS .COM forma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among other things, be produced by the Etherboot pack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Gutschke and Ken Yap.  The following requirement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be sufficiently "standalone" for SYSLINUX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ru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execute any DOS calls (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), although it may call the BIOS.  The only exce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execute INT 20h (Terminate Program)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LINUX prompt.  Note especially that INT 21h AH=4Ch,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=31h or INT 27h are *not*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the following fields in the PSP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Int20 at offset 0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NextParagraph at offset 02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CommandTail at offset 80h (contains the argu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fields will contai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modify any main memory outside it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if it returns to SYSLINUX via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requires that COMBOOT files end in ".COM" or ".CBT"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.COM can be run from the DOS command line,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cannot, otherwise there is no difference.  SYSLINUX will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file over a similarly named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urrently doesn't provide any form of API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OT files.  If there is need, a future version may contain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ome SYSLINUX functions; please contact m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r ideas for such an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a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PATIBILITY WITH SYSLINUX 1.0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of options can be used to mimic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1.0 with LINUXMSG.TXT or BOOTMSG.TXT present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LINUX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ux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BOOT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otm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HARDWARE INFORMATION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to maintain a web page of hardware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, unfortunately, lots of broken hard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especially early PXE stacks (for PXELINUX)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s, and workarounds (if known), is main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linux.kernel.org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  The submissio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@linux.kernel.o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