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pril 13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1998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MS-DOS floppies.  It is intended to simplify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, and for creation of rescue-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boot floppies.  It is *not* intended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boot loader; once the operating system is install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ILO as the boot loader, except for people who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is a UMSDOS filesystem (where a DOS defragmen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 havoc with LILO's carefully set up block tables) -- for th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oadlin (which loads Linux from the DOS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ould, however, in conjunction with the UMSDOS file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liminate the need for distribution of raw 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t floppies.  A SYSLINUX floppy can be manipula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or any other OS that can access an MS-DOS filesystem) tool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, except that the option "au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ed, indicating an automatic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kernel name "lin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kernel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hould be used instead of the on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ction of the file (before the first LABEL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"kernel" is the same as "label"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is given the default is to use the 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6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Labels are mangled as if they were DOS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, and comment lines beginning 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The ID range 0x32-0x3f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, like DOS, requires that the partition which contai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entirely below cylinder 1024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