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173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272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406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959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