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07816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560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51493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49718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