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3212489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1932872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6134079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09793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