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27744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27835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97915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569383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