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60159058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14357542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