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echnical information about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sdos filesystem consists of a boot block, one or two fats,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data area which is logically divided into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eginning with 2. The root directory sometimes is re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0, which is strictly speaking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tructures are not native to linux. Linux exsp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-oriented filesystem which has to be more or less emulat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driver. The inodes have to be unique for ea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dentified by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system driver uses the following inode number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222222222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uuuuussssssssssssssssssss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system driver numbers the inodes of a fil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gical sector and the position (in the sector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The 32 bit inode number can be devided in 3 field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e) (beginning with the least significant bits) contai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shifted by 5 bits right. Since every entry uses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512 bytes available in one sector, four bit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eld (s) is simply the number of the logical sector.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ximum of 512MB for any msdos partition, 20 bits ar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(512Mbytes/512bytes)). The rest (u) is unused and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now is that every msdos partition, also a compressed one,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same logical structure. Since compressed partitions alway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normal dos partition, it would be impossible to acc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sdos filesystem and the compressed filesystem(s)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ode numbers would lead to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dmsdos uses a trick to fake inodes with high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irectories inside a compressed partition. You ma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as simulating all sectors of a compressed partition a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512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de numbering scheme in fact uses those bits in the i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used by msdos. The (u) field contains a uniqu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tion inside the real msdos partition. This number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vfnr'. To avoid conflict with real msdos inode numbers, 1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fnr in the b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following: You can decide upon the inode numb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(u) field says whether it is in the real msdos partition (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 or in a compressed partition (and even in which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(s) field contains the logical sector number of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ogical sector may appear inside compressed partit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sdos partition but this is distinctable by the (u) bit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ing scheme looks as if all compressed sectors we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l msdos partition beyond the maximum sect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rick, dmsdos can access both the real msdos part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 at the same time. Moreover, it can easily decide upon the i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all the original msdos driver or to handle the desir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dmsdos is in principle compatible to all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especially umsdos. But there are some special thing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odes of the files containing compressed parti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and manipulated. They are converted to directory inod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oot directory of the respective compressed parti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etting up a list of all files containing compress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unt time. Every inode handling function has to compare the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gainst this lis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cause of the fact that a compressed partition lose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s there is no possibility for calculating from sector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number (and vice versa). You have to access the disk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apping table from the compressed partition. (The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MDF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pressed partit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(clu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the boot block point to beginning of the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T contains information about which sectors are currently fre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kind of sector allocation bitmap. The MDFAT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: whether it is compressed or uncompressed, at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t begins and how much real sectors the compressed clus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use. The FAT is the same like real ms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cluster of a compressed partition,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addition to what would be necessary under real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up the following information in the MDFAT: the first logical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uster, whether it is compressed and the number of logical sec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this cluster in fact allocate. (The last one may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block 'sectors per cluster' number since the clusters are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necessar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compress if the cluster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surprised, I think, that all the additional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access to the filesystem. When writing to a compress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to compress the cluster data. This may fail because som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ssible and become larger. In this case the data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uncompressed. (This may even fail forever for lin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situation of the compression algorithms: I cannot use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the number of sectors the compressed cluster dat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and allocate an appropriate set of free coherent sectors in the BIT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search very carefully to avoid fragmentation her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 of one or two sectors are almost unusable and wasted disk spac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exactly fitting hole or a widely larger hole but never a ho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r two secto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the appropriate entry in the MD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 th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