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     emx 0.8h     USER'S GUIDE TO THE EMX RUNTIME      14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Installing the emx runtime package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0,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 2.x, in short), MS-DOS and PC-DOS (DOS, in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math is to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find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'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C library for emx program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'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, emxbind.exe, emxl.exe, emxload.exe emx.dll, emxio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 and emxrt.doc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3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is allowed to use the emx runtim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opy the unmodified emx runtime packag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.exe is under the GNU General Public License;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xception, emxload.exe can be distributed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urce code (unless it has been modified or recompil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rt.zip package.  The source for emxload.ex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rc1.zip on the ftp serv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 is made as to the proper function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will be admitted for damage resulting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OS/2 2.x and does not run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l to use the latest revision of tho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newer emx programs don't work with older emx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  To find out about already installed emx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ought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n'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'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emx support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'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But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expanded memory at the same tim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enough memory, emx will swap to disk. 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directory given by the EMX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XTMP is not set, TMP will be used.  If both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e swap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os2/msdos/dpmigc2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did something illegal.  Remedy: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'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u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or i486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've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'll get this message if you're using an EMS driver (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) which doesn't support VCPI or if you've disabled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the EMS driver, use an EMS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 or enable EMS if it has been disabled (for instanc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'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8.13]: /pub/systems/os2/emx-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  [128.123.35.151]: /os2/2_x/unix/gnu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[146.169.2.1]: /pub/packages/os2/2_x/unix/gnu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ub/comp/os/os2/devtools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'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